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ssi (tm) (Sight And Sound Simple Interfa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  7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ed 1995 by RSE In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t Sassi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ou ever been in a program and wanted to adjust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?  First you try the volume control on the speakers but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maxed out, so then you stop what you're doing and loo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rogram you're using has a volume adjustment.  Oft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so you have to get out and use another program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, or just live with it.  What a pa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monitor is also gettin on.  It's about 5 years old and i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ually getting darker to the point where the bright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controls can't make the image bright enough to enjoy D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, Flight Simulator, games, videos, pictures, etc..  It loo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 was going to have to spend $400+ on a new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no more.  Sassi lets me adjust sound volume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ness from my keyboard.  It couldn't be easier.  Just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shift key and then press the right shift ke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volume.  Hold down the right shift key and press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decrease volume.  To increase brightness hold down Ctr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press the right shift key.  Likewise to decrease brightness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Ctrl and press the left shift key.  And if you're not hap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justments you make then just press Ctrl and both shift key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time and in most cases the brightness will be rese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settings.  Piece of c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 Muc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 is shareware.  As such you have 30 days to evaluate h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30 day evaluation period you decide to keep using h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legally obligated to register.  As a registered us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following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he latest version of Sassi plus full function evaluatio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other software including "Remind Me!" and "Hide-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capability to assign any Sassi function to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more messages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 sincere "Thank you!" for supporting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's registration is just $15, plus $1 shipping and hand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and Canada, $5 shipping and handling elsewhere.  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your check or money order made out to RSE for $16 ($20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and Canada) in US funds drawn on a US or Canadian bank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92-8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 or Mastercard orders may call or fax (206) 939-4105 o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e-mail by sending your name, address, credit card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to rse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tem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volume adjustment works only on Sound Blaster compatib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(almost all are).  Brightness adjustment works on VGA and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 utilizing 256 colors or less.  Whether or not SASSI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VGA direct color modes utilitzing more than 256 color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card you have, whether it is VESA complian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ing Sass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probably want to put Sassi in your AUTOEXEC.BAT fil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 loads automatically when your computer boots up.  Jus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editor to add a line to the "c:\autoexec.bat" fil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assi" plus any command line options you wish to us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manager is set up to do so you can load Sassi high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h Sassi" plus any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Sassi within Windows then it must be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is run.  In the case of Win95 that means you'll hav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si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o users of our Hide-It!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t key in Hide-It! which allows you to enter your pas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ave access to all your hidden files contain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's hot keys as a subset.  You must load Sassi after Hide-It!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e-It! won't recognize it's hot key.  In other words,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that loads Sassi in your AUTOEXEC.BAT follows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s Hide-It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 Line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 has a variety of command line options.  You can get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of all of them by entering "Sassi ?" at the DOS prompt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Uninstall Sa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 is a TSR which means that she remains in memory until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.  She takes up less than 3K of memory (VERY little)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ove her from memory then you enter "Sassi /u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.  If for technical reasons she can't be removed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she will be disabl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Decrease contrast as brightnes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Sassi brightens all colors by the same amou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 to have her brighten the darker colors more than the l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s.  This has the effect of decreasing contrast as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L Use Scroll Lock to restore previous Brightn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  "  Caps Lock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ssi doesn't adjust brightness in the same way your monitor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adjusting the hardware, Sassi actually adjust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s in software.  Programs also do this.  You ma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ghtness adjusted the way you want and suddenly things ar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f you elect to use the /SL and/or /CL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simply press CapsLock or ScrollLock and the color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at they were after your last Sassi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llustrate, let's say you're in Flight Simulator.  You use Sa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just the brightness to what you want.  You're flying an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ach.  Suddenly Flight Simulator decides its dusk and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definitions.  Everything is dark again and now you can b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your instruments.  Impending death?  No problem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 or Caps Lock (or a joystick button, see below) and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ightness is back to the way you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????    sets sound port to 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use Sassi she automatically trie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port your sound card uses.  She is good, and usually detec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problem.  She stores the data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sassi.cfg" so that she knows next time that the por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found.  Don't delete the "c:\sassi.cfg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asionally tho, Sassi may not be able to determine the por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d in some very rare instances the program may halt,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re-boot.  In these cases you'll want to set the soun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.  You do so by specifying the sound port i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acing it with a "P".  For example, if your sound card us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30 then you would run Sassi by entering "sassi /p0230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.  Sassi trusts you implicitly and therefore doesn't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you input to make sure it's valid.  In addition,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tored in the SASSI.CFG file so you need to enter it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un Sas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Sassi /P0" to completely disable Sassi's sound volum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S  Assign standard settings to joystick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can assign any Sassi function to any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.  This /BS option assigns button one to increasing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2 to decreasing volume, button 3 to increasing brightn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4 to decreasing brightness. The following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you assign the functions individually to the button(s)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L  Tells Sassi to use button ? (1-4) to make the sound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S  Tells Sassi to use button ? (1-4) to make the sound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B  Tells Sassi to use button ? (1-4) to make the screen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D  Tells Sassi to use button ? (1-4) to make the screen D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P  Restore brightness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lls Sassi to use button ? (1-4) to perform the "Rest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etting" feature discussed earlier.  (See /CL and /S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R  Reset brightness to origin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ells Sassi to use button ? (1-4) to reset the brightnes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original setting.  This does the same thing as press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hift-R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programs Sassi doesn't always restore the color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values but they'll be bright enough so you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nction that makes the program re-draw it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on Ques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en I use Ctrl-LShift to decrease the brightness aft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ing it using Ctrl-RShift the screen doesn't always end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tarted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right.  To illustrate why let's say the max brightnes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color is 200 and you have two colors, one with a value of 1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other with a value of 183.  You increase brightness and Sa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s ten to each value.  The first value maxes out at 2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becomes 193.  You then decrease the brightness and Sa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tracts 10 from each value with the end result being 190 and 18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color #2 ended up the same, color #1 started as 195 and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s 1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ile Sassi works great in some programs, in other programs sh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seem to do anythi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ry, but that's the nature of the beast.  Some programs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R's completely while others just take over the keyboard so Sass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adjust volume but not brightness then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o see what video mode the application is using to displa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ages.  If it's in one of the SVGA modes that displays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s at one time then Sassi might not work depending on w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video card you have, whether it is VESA compliant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factors.  Basically if it works it works,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n't anything Sassi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adjust brightness but not sound volume then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setting the sound volume every time it plays a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negating Sassi's adjustment.  Microsoft Flight Simulat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en I try to adjust the sound volume the computer halt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re-bo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rt Sassi thinks your sound card is on is not right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port value on the command line prefaced by a "P" (see /P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option discussed earlier).  To completely disabl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use "sassi /p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ank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ope you enjoy Sassi and decide to keep her.  But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register we'd like to know why.  Please send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 to rse@aol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aking the time to evaluate Sassi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