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DOUBLE-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, many of the following rules are change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ules are the ones the program starts with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Score 500 points before the other team doe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3 other ways to win (mentio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:  2 teams, your partner sits across the tab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80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4 aces, 4 tens, 4 kings, 4 qu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one else.  Say you take the bid with a bid of 6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suit trump comes a risk - if your team fail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of 60 points (what you bid) from meld (explaine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rick play or fails to get 20 points or more during trick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as less than 20 meld points, 60 points will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bidding one person deals everyone 20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, the dealer, automatically bids 5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a player has.  Say the highest bid so far is 5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 bids 54.  Then your partner will probably have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meld points.  If your partner bids thre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id expect 30 to 39, 4 higher 40 to 49, etc. 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ive an indication of meld.  A bid of 5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aces around.  Bids higher than 60 must b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5 (65, 70, 75, etc). Bids of 60 and above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bids.  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up for their meld.  If a team doesn't hav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they get 0 meld points and don't have to show thei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A player must always show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dtaker (player who took the bid)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riage (king and queen) in trump and the bid was not 5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dtaker must fold and the bid is subtracted from the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s the bid is subtracted from the team's scor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dds their meld to their score (if their meld w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veryone passes and the dealer is stuck with the bid at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's team does not have to have 20 or mor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idtaker did not fold, then the team's play thei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ick play).  The bidtaker is the first to play a ca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bid is 50 (no one bid over the dealer), the bidtaker ma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ard.  Otherwise, the bidtaker must play a card from the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.  The other players play a card going clockwis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.  The suit of the first card played is the lead su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has at least one card in the lead suit,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suit.  If the player doesn't have a card in the lead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must play a trump card.  If the player has no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mp suit, the player may play any card.  Once 4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, the highest card takes the trick.  An ace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followed by ten, king, queen, and jack.  A player must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st card played if the player is playing the same su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st card and the player is able to beat the high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r more trump cards was played, the highest trump c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the trick.  Otherwise, the highest card in the lead su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ck.  The first player to play the highest card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ck.  The team that takes the trick receives one poi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, ten and king in the trick.  The team that takes the last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hand gets two extr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r partner will give you lead back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ace lead backs.  An ace lead back is when you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and your partner plays an ace of the same suit on your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ner is letting you know that if you play that su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tner will take the trick (or very likely wi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take the bid will have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its score if the team got at least 20 tric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dding team will have its meld points and trick point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ts score if the team got at least 20 trick points, 20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and a total equal to or above the high bi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dding team will have the high bid subtrac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When a team reaches 400 or more points, the t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ke the bid or set the other team t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jack of diamonds and a queen of spades, you have 4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points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oints for doub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triple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quadruple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ys to wi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First team to score 500 or more points.  If bot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500 at the same time, the bidding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ake all 20 tricks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core 250 or more points before the other te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any forward progress.  If a team is at 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and scores 20 points to move to -3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rogres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Have quadruple pinochle and sa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S AND PASSE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ot part of the rules, bu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ustomize the bidding by making changes to the BID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You need to be careful when making chang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s and passes listed in the tables only app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's partner is still in the bid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PASS :  If you were playing with real people, VERBAL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O USE :  This may be one of the following :  1ST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D BIDDER, 3RD BIDDER, 4TH BIDDER, AFTER 1ST ROUND, 1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4 mean the 1st, 2nd, 3rd, and 4th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of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If WHEN TO USE is "3RD BIDDER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can only be used by the 3rd bidder of the 1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 :  Tells your partner how much meld you hav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9  :  You have 20 to 29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+   :  You have 80 or mor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S :  Tells your partner how many aces you have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double aces aroun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6  :  You have 4 to 6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   :  You have 5 or more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:  You have sing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:  You have doub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:  If you were playing with real people, VERBAL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ctual" means a number such as 51 will be spoke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actual", press the enter key o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yping in anything to make "actual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:  This is the numerical value of the bi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   :  You bid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   :  The highest bid +3.  If the bidd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d 52, then you would bid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 to +5 :  If the highest bid is 5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, 56, or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+   :  If the highest bid is 5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use a "-" instead of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See description of WHEN TO USE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What you bid must be in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57 :  Your bid must be 5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+  :  Your bid must be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The highest bid must be in the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57 :  The highest bid must be 5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+  :  The highest bid must be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:  See description of MELD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ELD :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your partner to give you a meld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:  See description of ACES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BID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to tak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 :  You don't want to take the 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have at least on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:  You do not have any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 :  Tells your partner how much trump you would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k the bid and named trump.  Example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:  You would have 6 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-7  :  You would have 5,6, or 7 trump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+  :  You would have 7 or more trump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:  Interpreted differently by each play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st a player will assume you will have 7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ID :  You are bidding only to save your partner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S  :  Your partner is the highest bidder so f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telling your partner you do not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 hand and your partner should only pa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has a bad playing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it to also indicat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riage, you must put a YES in MARRI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may also want to put a NO in WANT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it less likely that your partner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hanges can be made by pressing the enter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 Numerical values and VERBAL PASSES and VERBAL BIDS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"actual") must be typed in.  A "-" in WHEN TO USE or ACTUAL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able and eliminate that bid or pass.  A "-" in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VERBAL PASS and VERBAL BID means NO INFORMATION GIVEN TO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changes to the BIDS tables, make sure that ever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possibly make will correspond to one the the bid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s.  For instance, if the following 2 bid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s listed in the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 :         actual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 :       +1 to +10        +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     1ST ROUND     1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        60+           6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  0-59  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examples will cause problem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highest bid is 60.  The computer players will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partner is still in the bidding becaus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to choose. (HIGH BID MUST BE is 0-59 for both b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highest bid is 50 and you bid 62. 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know how to interpret your bid.  (+1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in ACTUAL BID).  The computer player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 the 1st bid on the tables if your bid does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The computer players will pass after the 1st 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partner is still in the bidding becaus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have AFTER 1ST ROUND in WH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changes to the BIDS tables and the comput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n situations where you don't think they should, it's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made have caused the computer players to have no bi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from in certain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opening bid is set to 50, the computer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high bid to be 49.  Remember this when using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.  If the dealer is stuck with the bid, the high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