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BGL.ZIP - Mk I - 27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Scenery files for F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by Hans'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Enrico Schiratti (Compuserve 100137,457 or FSFAN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and 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extremely bad taste to ask money for this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do it, and we *do* expect that no one els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or words: Don't se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permission if this is to be part of any f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ien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sdy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7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37,457 or FSFAN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SAMBGL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.DOC     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.BGL,     - South America Scene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2.B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3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L files include scenery of the main airport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dis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GL files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ba Reina Beatrix Rwy 11           00060  N12 30 13 W070 01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J.A. Anzoategui Rwy 15     00026  N10 06 38 W064 41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quisimeto Rwy 09                  02042  N10 02 40 W069 21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nquilla Ernest Cortissoz Rwy 04 00094  N10 53 07 W074 47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ota El Dorado Rwy 12              08355  N04 42 52 W074 09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town Barbados Rwy 09           00169  N13 03 42 W059 30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uramanga Palonegro Rwy 34         03896  N07 07 23 W073 11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as Simon Bolivar Rwy 09         00235  N10 36 15 W067 00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llave Rwy 10                    02145  N10 17 13 W066 49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dad Guyana Rwy 07                 00469  N08 18 07 W062 44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Hato Rwy 11                  00029  N12 11 43 W068 58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ibertador Rwy 09                 01449  N10 10 49 W067 34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 Joshua St.Vincent Rwy 07        00066  N13 08 20 W061 12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de France Rwy 09                00016  N14 35 15 W061 00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Temehri Rwy 06            00096  N06 29 53 W058 15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anorra St. Lucia at ramp          00011  N13 44 05 W060 5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lendyk Bonaire Ramp               00000  N12 08 22 W068 16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 La Chinita 02R             00235  N10 33 03 W071 43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 del Caribe Rwy 09          00074  N10 54 49 W063 58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o Rwy 08                 00575  N10 07 55 W066 47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ribo J.A. Pengel Rwy 11        00059  N05 27 20 W055 11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Spain Rwy 10                 00057  N10 35 35 W061 21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Cabello Rwy 10                00032  N10 29 06 W068 04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o Mariscal Sucre Rwy 35          09223  S00 09 09 W078 29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Hato                        1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as Simon Bolivar               12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Reina Beatrix                 12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ralendyk Bonaire                   1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Spain                       1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town Barbados                 12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 La Chinita                11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llave Oscar M. Zuluaga         13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udad Guyana                       12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Libertador                       13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o                       12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rto Cabello                      11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anorra St. Lucia                 119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.T. Joshua St. Vincent             12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amentin Fort de France          127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Temehri British Guyana   12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ribo Johan A. Pengel         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Jose A. Anzoategui        12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quisimeto                        1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 del Caribe Internacional  11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nquilla Ernesto Cortissoz      1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ota El Dorado                    11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o Mariscal Sucre                126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uramanga Palonegro               118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BA REINA BETARIX RWY 11     IBE  10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TOWN TEMEHRI RWY 06      TIM  10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SPAIN RWY 10           POS  10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LLAVE RWY 10              TUY  10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RIBO JOHAN PENGEL RWY 11 ZAN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NQUILLA RWY 04            BAQ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OTA EL DORADO RWY 12        EDR  109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AS SIMON BOLIVAR RWY 9    MIQ  1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LEY ADAMS BARBADOS RWY 9  BGI  1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CAIBO LA CHINITA RWY 02L   MAR  1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QUISIMETO RWY 09            BRM  1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ARITA DEL CARIBE RWY 09    MTA  11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O RWY 35                   IQO  11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JOSE A.ANZOATEGUI 15 BNA  11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CAO HATO RWY 11            PJG  111.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