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L2R - Line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Februar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1 line:1 field data to either fixed length or delimit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sing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2R and the answer the prompts concerning the input and outpu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can be a device if so desired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the number of lines to a record.  If it takes eigh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ata to make a record, then answer eight to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asks if you wish to create a delimitted or fixed leng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want a fixed length, the program will prompt you f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each field (all fields must be equal to or less than this numb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 process the data.  L2R will display the size of the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at it is creating.  If you do not know the length of your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put a 0 (Zero) in for the record length and L2R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length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mitted asks for a little b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things required for a delimitted file to be crea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ter symbol itself.  This is frequently a comma (,) a pipe (|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:) character.  It can be whatever you want.  This is what will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3|BOB|ARLLEY|33 PALM GROVE ROAD|AUGUSTA|MI|49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vertical pipe serves as the field deli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it asks is if you want literals or not.  "Literals"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text in double quotes thus exempting encapsulated data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ation during the importation process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ter is a comma, and you have a comma in one of your fields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hould be enclosed in double quotes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99,Bob,Herowitz,"30001 Rivershore, Apt 339",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quotes around the fourth field, the internal comm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is does depend on your softwar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asked, involves the trimming of leading and trailing spa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spaces removed, answer yes to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R can use the L2R.CFG file to store predefined options.  The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s can be specified on the command line along with a /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L2R to do unattende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2R Input.Dat Output.fix [/B] [/B:Config.f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B is used, then L2R.CFG is assumed to b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2R.CFG is made up of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Line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Maximum field width or (0) to let the software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The Delimitter character  (!,|~@#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L if you want literals or blank if you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C if you want to compress trailing/Lead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if you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R reads the first 5 bytes of each line of the .CFG file.  If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then it will not process it.  If a delimitter is not fou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 will be assumed to be fix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:Lines per input record that will be combined into 1 output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:Fixed label width for fixed leng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:Field Delimitter (if this field doesn't exist, fixed len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:Encapsulate Fields with double quotes? (if not fixed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:Compress leading/trailing blanks from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process 8 field records, NOT fixed length,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ipe for the delimitter, it will enclose fields with double qu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mpress leading and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:config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when you may need to process several different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fil is the name of the configuration file that you want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follow the data format laid out for L2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even if you do not use all 5 lines in the config file, you MUS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PEN EVEN IF IT IS BLANK.  I recommend just having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lank if you do not need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is program helps you evaluate some of you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en makes some solutions/benefits clear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as shareware.  Its price is $5 for each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copy.  If you have any suggestions or comments,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hear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: 1:2340/0 NEC/N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:  Tim Ak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 for the unpleasa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CopyRight: 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2R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