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  S3 Data Conversion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Packag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,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5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et of ASCII data management utilities in a pack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EXE       BLANK identifies and/or removes blank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BLANK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0.EXE       Adds a carriage return (ASCII 13) to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have the line feed present (ASCII 10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LF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13.EXE       Adds a line feed (ASCII 10) to data fil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he carriage return present (ASCII 13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LF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.EXE         Reads in a specified number of bytes,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byte group to disk with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codes added.  Useful for converting "stre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a fixed leng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CUT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GER.EXE     Removes formfeeds (ASCII 12) from text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DEPAGE1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2R.EXE         Converts multi-line records to a specified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format (fixed length or deli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L2R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T.EXE        Also converts multi-line records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but it lacks some of the mor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L2R.EX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LDAT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.EXE         Converts tab delimitted fields a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mitted records to DOS text fi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ical pipe ("|") as the field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arriage return and line feed record deli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y for processing Brauch Software's MAC Su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a IBM clas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MAC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.EXE         This is a viewer utility.  Use it to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use it to view binary file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erratically with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SDV1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V.EXE         This utility will selectively run another progra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extension of the file name that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deal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 File:  SSV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       v1.0    Initial shareware relea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Data Conversion Utilities Package is shareware.  As such,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If you continue to use the program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in order to continue using it legally.  The enti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(1/2 the price of the individual programs contained in the package!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to use several of the programs in the package, you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ering them in their respective .DOC files.  Please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US Currency (no cash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ired, notification of receipt will not be s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questions are always welcome.  I can be reached via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Channel One, Michigan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Online BBS  19200-8-N-1         616-429-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Zeke Tor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CKAGE ARE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PARTS OF THIS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