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contains any important information that I deem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you to read.  Please give it a look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west SIMPLEX.DOC for up to date instructions for Simplex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nd of the DOC file there is a list of all the addition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version of Simplex.  PLEASE TAKE THE TIME TO READ 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Updating from version 1.0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 Urgent: FR10501.EXE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Simplex 1.05.02 or later if you have a versio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.02, you MUST run the included conversion program FR10501.EX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the CONFIG.BBS, MSGCOMB.BBS, FILEAREA.BBS and the MSGAREA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new format.  The old files will be renamed as .BA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/OBLITERATE this program after use!  You don't want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ORINFO#.DEF files an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ICE*   *NOTICE*   *NOTICE*   *NOTICE*   *NOTICE*   *NOTIC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doors on Simplex prior to 1.05.02, plea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r BBS is *not* on COM1, the name of the DORINFO#.DE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ORINFO1.DEF!!  The new name will be DORINFO2.DEF if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, or DORINFO3.DEF if on COM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andard convention for DORINFO files for handl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  Therefore, most door software should be able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If your software cannot handle it, then you migh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 line in your door batch file prior to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DORINFO?.DEF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? is the number of your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pdating from version 1.0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 Urgent: FROM104.EXE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Simplex 1.05 or later if you have a versio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, you MUST run the included conversion program FROM104.EX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the USERLIST.BBS, the CONFIG.BBS and the MSGAREA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new format.  The old files will be renamed as .BA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/OBLITERATE this program after use!  You don't want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pdating from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Urgent: FROM101.EXE and FROM1012.EXE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any version after 1.01 if you haven't run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to it, you MUST run the program FROM101.EX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users FROM1012.EXE) in your Simplex director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your CONFIG.BBS, USERLIST.BBS and all your menu files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ormat!  The old ones will be names CONFIG.BAK, USERLIST.B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menu file will also have a 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un the new version, and everything is successfu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lete the .BA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2 or later of Simplex now implements 16 user flags (A through 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used to restrict access to certain menu item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menu options which allow you to turn on or off use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/OBLITERATE this program after use!  You don't want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pdated stuff in Simplex for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accompanying VERSION.DOC file for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f menus don't work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some menus do not work correctly with 1.04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ue to the fact that you used psuedo-variables (like $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d) using uppercase letters (like $T and $D).  With the advent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($A-$Z), the case used in menus is important.  Pseudo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DOS Swapping version of Simplex dropped in 1.0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Swapping version of Simplex is no longer available. 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X.EXE file now handles swapping if you provide the -O fla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ocs to see how this fla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Official Simplex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official distribution sites for Simp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's Oasis BBS, USA .... 919/226-6984 HST,v32bis,v32,14400-&gt;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's Oasis 2 BBS, USA .. 919/226-7136 HST,v32bis,v32,14400-&gt;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htHawk BBS, USA ............. 919/228-7002 HST,9600-&gt;300 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 &amp; R BBS, USA ................. 919/227-5215 HST,v32bis,v32,16800-&gt;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date 1990 BBS, USA ......... 919/376-8423 HST,v32bis,v32,14400-&gt;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side Manor BBS, USA ......... 919/233-8566 HST,14400-&gt;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become an official distribution center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Laforet through any of the addresses below. 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of electronically picking up the current versions from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en new versions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putting all the Fidonet mail files into the main Si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zips they have been separated out into separat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s.  These zips are called M10500D.ZIP (for DOS) and M10500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OS/2) and contain the files needed to handle Fidonet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vailable from the above distribution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Crashes and/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port any strange crashes or bugs back to me a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ndicated below.  OS/2 users especially.  If you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rom OS/2 with a register dump, PLEASE copy down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CS: and IP: in the dump and give them to me.  That will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me in locating the proble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Contacting Chris Lafor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send me mail through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's Oasis BBS, USA .... 919/226-6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's Oasis 2 BBS, USA .. 919/226-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Email .................. Chris Laforet @ 1:3644/1 or 1:3644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Email ............... User ID: 76120,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Mail ........................ Chris Lafor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11-D Popla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aham, NC  27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 check occassio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X Email....................... User ID: lafo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Fidonet and Worldnet users can access the Simplex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X echo might already be available in your area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make it a backbone echo at this time.  It is now in Fido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18 and it is available through Worl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users who wish to hook into the private Simplex echo can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mail at 1:3644/1 or 1:3644/2 and request it.  What we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up a passworded session for the mailers and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 for mail once or twice a week.  The tag name off the ec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X.  In your message, send me your node information,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he mailers to use (&lt;= 8 letters, case is significan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that you wish to poll (3644/1 or 3644/2) and I'll set it up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files in help.zip are the .asc and .ans formats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x.  The .src files are the source files in SANSI-comp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n case you wish to change th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Developing Utilities for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develop external utilities for Simplex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ship them over to the Simplex areas on any of those BB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tructures for Simplex are in this doc and are ***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ed*** (-Zp1 in MSC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extra information, contact Chris Laforet at any of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nd we'll see what we can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develop utilities, please upload them to the Simplex are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sites.  I know that they will meet a very apprec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Data information and structures for Simplex v 1.0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Remember that structures are BYTE-ALIGNED!!!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se macros access the user_flags bit-mapped op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ER_CLS               0x1         /* send cls c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ER_MORE              0x2         /* use more? pag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ER_ANSI              0x4         /* use ans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ER_EDITOR            0x8         /* use full screen edi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ER_EXPERT            0x10        /* expert (abbreviated) men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ER_FILEATTACH        0x20        /* allow user to fileattach in netmail areas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ER_GUEST             0x40        /* this login is guest - recycle login time for d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ER_ANSWERED          0x4000      /* user has answered a newuser.qf questionai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ER_DELETED           0x8000      /* user is deleted pending pur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se macros access the menu type op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SHOW              0x0       /* show menu line on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CALL              0x1       /* call next men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GOTO              0x2       /* goto next menu - no retur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RET               0x3       /* return to previous men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REPLACE           0x4       /* goto next menu - replace current menu on st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ENTER             0x10      /* enter a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READ              0x11      /* read a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SCAN              0x12      /* scan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QSCAN             0x13      /* quickscan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USERLIST          0x14      /* search/display users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NETSEARCH         0x15      /* search for netmail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FREQ              0x16      /* generate File Request to netmail n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LIST              0x20      /* list file.bbs li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UPLOAD            0x21      /* upload files to are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DOWNLOAD          0x22      /* download files from are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RAW               0x23      /* raw directory list in are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CONTENTS          0x24      /* view archive cont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NEW               0x25      /* show new files on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SRCHNAME          0x26      /* search for file name on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SRCHKEY           0x27      /* search for keyword on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KILL              0x28      /* kill/delete file in are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READFILE          0x29      /* read a textfile in file are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DOWNLOAD_FILE     0x2a      /* download 1 file from are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MOVEFILES         0x2b      /* move files to another are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SHOWFILE          0x30      /* show an ansi/ascii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SHOWHOT           0x31      /* show an ansi/ascii file with active key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SHOWWAIT          0x32      /* show an ansi/ascii file with wait for E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QUESTION          0x33      /* show a questionair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QUOTE             0x34      /* show a "random" quote from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SHOWHOT_NOEXPERT  0x35      /* show an ansi/ascii file with active keys IF expert mode is of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CITY              0x40      /* change users city/st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PASSWORD          0x41      /* change users passw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CLS               0x42      /* toggle users cls st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MORE              0x43      /* toggle users more st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SCREENLEN         0x44      /* change users screen l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ANSI              0x45      /* toggle ansi on/of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EDITOR            0x46      /* toggle between line and full edi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EXPERT            0x47      /* toggle between novice and expert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HOMEPHONE         0x48      /* change home phon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DATAPHONE         0x49      /* change data phon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CHGADD1           0x4a      /* change full address line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CHGADD2           0x4b      /* change full address line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CHGCITY           0x4c      /* change full address c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CHGSTATE          0x4d      /* change full address st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CHGZIP            0x4e      /* change full address zi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ADENTER           0x50      /* enter an advertise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ADREAD            0x51      /* read advertis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ADSCAN            0x52      /* scan advertismen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NEWPRIV           0x60      /* set a new privile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UPTIME            0x61      /* raise the time of the user x minu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DOWNTIME          0x62      /* drop the time of the user x minu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ADDFLAGS          0x63      /* add flags to user's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DELFLAGS          0x64      /* delete flags to user's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SETTIME           0x65      /* set the time of the user to x minu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LOGENTRY          0x66      /* log data line to sysop 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SETCOMB           0x70      /* set up combined boar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READCOMB          0x71      /* read a message in comb boar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SCANCOMB          0x72      /* scan messages in comb boar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QSCANCOMB         0x73      /* quickscan messages in comb boar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DLCOMB            0x74      /* download messages in comb boar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CFGCOMB           0x75      /* configure combined boar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ULCOMB            0x76      /* upload messages in .QWK offline reader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XMITXMODEM        0x80      /* send files using Xmod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XMITXMODEM1K      0x81      /* send files using Xmodem-1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XMITYMODEM        0x82      /* send files using Ymod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XMITYMODEMG       0x83      /* send files using Ymodem-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XMITZMODEM        0x84      /* send files using Zmode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RECVXMODEM        0x90      /* recv files using Xmod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RECVXMODEM1K      0x91      /* recv files using Xmodem-1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RECVYMODEM        0x92      /* recv files using Ymod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RECVYMODEMG       0x93      /* recv files using Ymodem-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RECVZMODEM        0x94      /* recv files using Zmode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RUN               0xf0      /* run a program from BB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EXIT              0xf1      /* exit BBS with errorlev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VERS              0xf2      /* show BBS version 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USAGE             0xf3      /* show users time usage and dl/ul 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YELL              0xf4      /* yell for syso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CLOCK             0xf5      /* show clock for time synchroniz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CHECKMAIL         0xf6      /* check for mail addressed to us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USERUPGRADE       0xf7      /* sysop's user-upgrade o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TIMELESS_YELL     0xf8      /* yell for sysop - not bound by regular ti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LOGOFF            0xff      /* hangup and log of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_SIGNATURE            0xa442      /* proves file is actual menu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se macros are for message board flag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_LOCAL_FILEATTACH   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_LOCAL              0x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_ECHO               0x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_NET                0x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_PRIVATE            0x8         /* messages are priv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_PUBLIC             0x10      /* messages are publ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_ALIAS              0x20      /* aliases are allow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se macros are for message header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H_DELETED           0x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H_PRIVATE           0x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H_RECEIVED          0x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H_NET_UNSENT        0x8      /* is unsent Netmail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H_NET               0x10     /* is Netma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H_ECHO_UNSENT       0x20     /* is unsent Echomail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H_ECHO              0x40     /* is echoma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H_LOCAL_FILEATTACH  0x80     /* is local fileattac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T_KILLSENT           0x100    /* kill/sent netma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T_SENT               0x200    /* netmail s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T_FILEATTACH         0x400    /* file(s) attach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T_CRASH              0x800    /* crashma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T_RECEIPT_REQ        0x1000   /* receipt reques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T_AUDIT_REQ          0x2000   /* audit reque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T_RECEIPT            0x4000   /* return receip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se macros are for advertisement board header flag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DH_DELETED            0x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DH_REPLIES            0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olor macro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LACK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LUE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REEN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YAN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D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GENTA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ROWN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HITE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RIGHT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LINK                  0x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N_BLACK               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N_BLUE                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N_GREEN               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N_CYAN                0x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N_RED                 0x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N_MAGENTA             0x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N_BROWN               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N_WHITE               0x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Values for flags in Version 6 nodeli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L_HUB                 0x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L_HOST                0x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L_REGION              0x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L_ZONE                0x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L_CM                  0x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se macros are for user flag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F_A                  0x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F_B                  0x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F_C                  0x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F_D                  0x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F_E                  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F_F                  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F_G                  0x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F_H                  0x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F_I                  0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F_J                  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F_K                  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F_L                  0x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F_M                  0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F_N                  0x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F_O                  0x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F_P                  0x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lags for combined boar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B_QWK              0x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B_PERSONAL         0x2</w:t>
        <w:tab/>
        <w:tab/>
        <w:t>/* not currently 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B_WELCOME          0x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B_NEWS             0x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B_GOODBYE          0x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B_USEARC           0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B_USEZIP           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B_USELZH           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B_USEZOO           0x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B_USEARJ           0x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OTICE: user structure changed from 1.04.xx to 1.05!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user_name[4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user_address1[3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user_address2[3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user_city[3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user_state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user_zip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user_password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user_home[15];            /* users hom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user_data[15];            /* users data/business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char user_priv;      /* users default privilege lev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ser_uflags;            /* 16 default definable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char user_spriv;      /* users special privilege lev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ser_sflags;            /* 16 special definable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ser_sdate;               /* expiration date of special level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user_screenlen;         /* length of users screen in l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ser_credit;            /* credit in cents for fidoma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ser_flags;               /* bit mapped flags for op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ser_firstdate;            /* first date user cal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ser_lastdate;            /* last date cal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ser_lasttime;            /* last time cal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ser_calls;               /* number of calls to the BB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ser_timeused;            /* amount of time used for the day (minutes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ser_upload;            /* number of uploa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user_uploadbytes;         /* number of bytes upload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ser_dnload;            /* number of downloa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user_dnloadbytes;         /* number of bytes download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user_msgsent;            /* number of messages s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user_msgread;            /* number of messages rea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user_padding;            /* makes record 256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prompt_sig;               /* signiture for valid menu file 0xa44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prompt_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prompt_hil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prompt_string[56];       /* string to sh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enu_number;            /* lin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char menu_type;    /* type of cho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enu_key;              /* key to initiate cho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char menu_priv;    /* user priv to see/use cho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enu_flags;             /* version 1.02 added 16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enu_auto;             /* automatic execution if tr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enu_color;            /* color of cho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enu_hilite;           /* color of hil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enu_expert;           /* if true show when expert mode is 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enu_line[71];         /* line to show on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enu_data[71];         /* data line for menu o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enu_dele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OTICE: cfg structure changed from 1.05.01 to 1.05.02!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fg_baud;          /* maximum baud r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fg_port;          /* port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fg_init[61];        /* modem initialization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fg_resp[21];        /* normal modem respons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fg_dialpre[21];      /* dial prefi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fg_dialpost[21];      /* dial postfi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fg_resp3_1[21];      /* 300 baud response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fg_resp3_2[21];      /* 300 baud response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fg_resp12_1[21];      /* 1200 baud response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fg_resp12_2[21];      /* 1200 baud response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fg_resp24_1[21];      /* 2400 baud response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fg_resp24_2[21];      /* 2400 baud response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fg_resp48_1[21];      /* 4800 baud response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fg_resp48_2[21];      /* 4800 baud response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fg_resp96_1[21];      /* 9600 baud response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fg_resp96_2[21];      /* 9600 baud response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fg_resp192_1[21];      /* 19200 baud response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fg_resp192_2[21];      /* 19200 baud response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fg_resp384_1[21];      /* 38400 baud response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fg_resp384_2[21];      /* 38400 baud response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fg_ring[21];        /* ring respon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fg_answer[21];      /* answer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fg_hangup[21];      /* hangup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fg_busy[21];        /* offhook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fg_flags;          /* flags for setu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fg_z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fg_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fg_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fg_point;          /* point for later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fg_akazone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fg_akanet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fg_akanode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fg_akapoint[5];      /* points for later 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fg_sysopname[41];      /* sysop'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fg_bbsname[61];      /* BB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fg_origin[66];      /* origin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fg_qwkname[9];      /* name for QWK packet BBS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fg_menupath[61];      /* path to menu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fg_screenpath[61];    /* path to screen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fg_nodepath[61];      /* path to node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fg_fapath[61];      /* path to local fileattach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fg_netpath[61];      /* path for net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fg_inboundpath[61];    /* path for inbound message pk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fg_outboundpath[61];    /* path for outbound message pk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fg_packetpath[61];    /* path for unpacking message pk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fg_badmsgpath[61];    /* path for placing bad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fg_unarc[61];        /* command for unarcing ARCed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fg_unzip[61];        /* command for unarcing ZIPped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fg_unzoo[61];        /* command for unarcing ZOOed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fg_unlzh[61];        /* command for unarcing LZHed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fg_unarj[61];        /* command for unarcing ARJed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fg_arc[61];        /* command for arcing ARCed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fg_zip[61];        /* command for arcing ZIPped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fg_zoo[61];        /* command for arcing ZOOed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fg_lzh[61];        /* command for arcing LZHed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fg_arj[61];        /* command for arcing ARJed fil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fg_newpriv;        /* priv level of new us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fg_newflags;        /* v 1.02 new user's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fg_newcredit;        /* credit level of new us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fg_newtime;        /* logon time in mins for newus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fg_askaddress;      /* ask for full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fg_askhome;        /* ask for home ph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fg_askdata;        /* ask for data pho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fg_minbaud;        /* minimum connect rate allowed on BB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fg_ansibaud;        /* minimum baud for ans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fg_status;        /* status line background col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fg_field;          /* entry field background col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fg_menu;          /* submenu col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fg_pwdtries;        /* number of attempts to get passw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fg_inactive;        /* time before hanging up for inactiv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fg_yells;          /* number of yells per ses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fg_yelltime;        /* number of seconds for yell be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fg_yellstart;        /* start time for yell-be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fg_yellstop;        /* stop time for yell-be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fg_dlstart;        /* start time for downloa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fg_dlstop;          /* stop time for downloa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fg_welcome[61];      /* command line for welcome prog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fg_viruschk[61];      /* command line for virus check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OTICE: msg structure changed from 1.05.01 to 1.05.02!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sg_number;          /* message board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msg_areaname[41];      /* message area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msg_flags;          /* message area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msg_readpr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sg_readflags;        /* 1.05.0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msg_writepr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sg_writeflags;        /* 1.05.0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msg_sysoppr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msg_origin[66];      /* special origin line for this if echomail are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msg_source;        /* source net/node for this netmail/echomail are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msg_deleted;        /* true if dele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OTICE: file structure changed from 1.05.01 to 1.05.02!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ile_number;        /* file board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file_areaname[41];      /* file area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file_pathname[61];      /* path to file are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file_descname[61];      /* if set, this is the path to files.bb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file_priv;    /* priv level to search this are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ile_flags;          /* 1.05.02 - flags for search acc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file_deleted;        /* true if dele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evt_enabled;             /* true if enab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evt_forced;              /* true if forced ev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evt_days;                /* 0-S-M-T-W-T-F-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int evt_time;        /* encoded time to ru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evt_error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evt_title[21];           /* optional name for ev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evt_deleted;             /* true if dele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sgh      /* systemwide message number is ((offset/sizeof(struct msgh)) + 1) -- 0 is invalid systemwide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sgh_area;               /* area number of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sgh_number;             /* message number int that area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sgh_to[41];            /* addressee of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sgh_from[4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sgh_subject[7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sgh_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sgh_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sgh_flags;               /* net and message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sgh_sz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sgh_s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sgh_s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sgh_dz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sgh_d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sgh_d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sgh_c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sgh_prev;               /* previous message link - systemwide messag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sgh_next;               /* next message link - systemwide messag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msgh_offset;            /* start offset of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msgh_length;            /* message length in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data_msgs;              /* total number of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data_del;               /* total number of deleted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c      /* message counts by are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c_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c_ms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link_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link_number;        /* number of the message in that area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link_flags;         /* a copy of the message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link_cksum;         /* a checksum on the uppercased TO: person'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dh      /* header for advertis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adh_from[4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adh_subject[7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adh_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adh_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adh_kill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adh_flags;               /* ad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dh_prev;               /* previous ad hea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dh_next;               /* next ad hea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dh_length;             /* ad length in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_name[10];            /* menu'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prompt m_prom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menu **m_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_maxlines;                 /* number of allocated menu l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_curlines;                 /* number of menu l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ui      /* User-info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ui_name[41];            /* user'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i_date;                 /* date user logged 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i_time;                 /* time user logged 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i_baud;                 /* baud rate user logged in 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i_online;               /* time user spent online in minu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i_msgread;              /* number of messages user 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i_msgposted;            /* number of messages user pos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i_upload;               /* number of uploa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ui_uploadbytes;         /* number of bytes upload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i_dnload;               /* number of downloa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ui_dnloadbytes;         /* number of bytes download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l         /* version 6 nodelist ent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l_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l_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l_c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nl_bbsname[3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nl_phone[4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nl_city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nl_pwd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l_realc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l_hu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nl_bau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nl_modem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l_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l_wa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lix         /* version 6 nodelist inde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lix_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lix_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qh          /* quote file header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qh_sig[14];    /* must be the words "Simplex Quote\0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qh_lines;       /* total number of l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 file header is followed by qh_lines * sizeof(long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offset to the beginning of the respective quot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ote line follows and is a NUL ('\0') terminated string of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otal number of bytes for combined area mapping (9999 x 1 bit each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B_AREA               1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comb structure changed from 1.05.01 to 1.05.02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omb        /* combined message board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omb_user;        /* user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omb_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omb_areas[COMB_AREA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message board file contains an entry for each user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combined areas.  The user is identified by his/her user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s are flagged as on or off if the respective fla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 is set.  The byte where a specific flag is loca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rea can be retrieved by: comb_areas[message_area &gt;&gt; 3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bit can be masked by: 1 &lt;&lt; (message_area %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READ.BBS consist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# of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area numbers[# of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last systemwide message read[# of areas][# of us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