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thal Engineering, P.O.Box 1650 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oren@slonet.org                       http://slonet.org/~dor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enthal Virus Simulator and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fe &amp; Sterile Vir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ate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to be concerned about computer viruses is before you get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and Supplements are intended to help users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 understand the problems viruses pose and provide  a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xercise the protective measures they have taken to defe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Virus  Simulator programs generate safe and  sterile,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suites  of  sample virus programs. Virus  Simulator's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ly  compile  and  infect  with safe  viruses,  is  valu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ng  and evaluating anti-virus security measures without  h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ontamination  of the system. The infected programs can b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t  for  virus detecting programs to gain practical  virus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,  experienced users are more knowledgeable and better 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themselves and others they exchange information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l Viruses or Simulated Viruses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 test  virus  simulations  are  not  intended  to   replac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 collection  of  real  virus  samples  as  maintain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and  other  anti-virus  product  develop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 They  are, however, suitable for use by general  and 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system administrators and educators. These virus simulation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virus  detectors for testing and demonstration without  the  d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ir malicious virus counter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ors all produce safe and controlled dummy test virus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able users to verify that they have installed and are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 detecting   programs  correctly,   additionally   affording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 for a practice training exercise under safe and 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Rosenthal Engineering Viru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Simulators and supplements are really intended to giv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hands  on  practical  experience  using  their  virus  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on their own systems, without using live ammo. The  si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to actually test products exhaustively is limited.  That's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Engineering maintains a very comprehensive collection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ruses for testing at ou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users  find these simulated viruses more than adequate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 however anyone requiring access to our independent virus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 should  contact us directly. The  collection   is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 as  one  of the  most  comprehensive,  verifiabl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It is accessible, in our facility, on a workstation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with re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ing a Trusted Virus Simulato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security nature of this program, you should not trus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harmless unless you can directly trace its source  to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 without compromise. Never make copies from  any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 original write protected distribution disk. Remove  all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from your system immediately after completing tests. Insi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he Virus Simulators generate your own unique  simul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ver accept or distribute the simulated viruses themselv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important  if the simulations are to retain their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ile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rograms that generate the sample test viruse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and  the  Virus Simulator  Supplements.  Virus  Simula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as  shareware.  If you find the  program  useful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 to  fill  out  and return  the  ORDER.FRM  with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 When the registration fee is received, the latest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 along with all the Virus Simulator Supplements i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priority   first   class  or   international   airmail.  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, government agencies and institutions  require a nego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 license. The Virus Simulator Supplement "A" is includ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evaluation version, but the other supplements 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ed users, and are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copies  of  Virus  Simulator are  sent  on  write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mailers protected by a special "Tamper Resistant"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VIRSIM.COM creates a simulated test suite of COM and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s  well  as boot sector and memory  resident  viru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contain the signatures (only) from real viruses.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not really infected with anything, but contain 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portions of code from their real virus counterparts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 these  sections of code or virus signatures are  selec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 vigilant  virus detectors. Since these are  really  only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 not  all   infected  program  simulations  produced  by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will trigger every virus detec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simulating COM and EXE infected files,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experiment with boot sector and memory resident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.  Again, signatures (only) from real viruses are  us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ot  sector of the floppy disk is actually overwritten  with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code (you can verify this by resetting the syste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floppy  disk  in  place). The  memory  resident  virus 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puts a suspicious program in memory and displays its 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ten, real viruses are not created from scratch, but by 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 viruses and thus pose additional problems for virus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o  further  emulate  real viruses  that  might  actu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Virus Simulator creates a completely new modified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e same way. No two files or disks will be c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prompts the user to generate any (or all) of thre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types: files, boot sector an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nerate A:\VIRUS\VIR_#.COM &amp; .EXE files.        (Erase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verwrite A: boot with (new) simulated virus (Format A: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stall memory test simulated virus   (Power off system to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 all of the options may be select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freshly formatted diskette to be infected in the A:  dr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the "2) Overwrite A: boot sector" option, the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bootable  from this disk, but will display  an  "Infec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 boot  sector  virus"  message.  Virus   Simulator 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s the boot sector with executable code; programs that pur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e in this situation should report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:\VIRUS\VIR_#.COM or .EXE files can be renamed and copied t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for  testing  but  remember  to  erase  all  test  viruses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you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option  three  ( "3) Install memory test virus"  )  is  selecte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message  will appear in the upper right corner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power for the system is turned off. When power is  resto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ill  return to normal, and the memory virus  will  be 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actually places a suspicious test program in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and, programs that purport to intervene in this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ort the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Virus Simulator (VIRSI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your  special write protected distribution disk  to  your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store the original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VIRSIM at the DOS prompt, and follow the directions display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anti-virus program to scan for viruses following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with that product. A note here about false  alarms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ing  disk caching. Anytime you read or write using a  dis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first buffered by memory. If you've just written or read a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,  your  virus scanning program may discover it still i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memory. Just power down the system and watch it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st suites are only safe and sterile simulations to evalu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measures.  A  virus detecting program  is  validated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the  simulations. Virus detecting programs that  fail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imulations  may  indeed discover  their  real  counterpa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,   but  should  only  be  trusted  after  that   ability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and Virus Simulator Supplements will only generat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oot sector simulations on a formatted disk in drive A: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n A: drive. Copy VIRSIM.COM  and VSIM_A.COM (and  for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nly, VSIM_B.COM, VSIM_C.COM and VSIM_MtE.COM) to whatever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un it from. Precautions have been taken to force VIRSI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   A:&gt; VIRSIM  or C:&gt; VIRSIM  (work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A:VIRSIM or C:&gt;\TEST\VIRSIM (w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IM.COM (and the supplements) compiles simulated viruses di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canned  by virus detection programs, must always  indicat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of  infection.  Only  the  simulated  viruses  should  repor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.  Each time Virus Simulator is run, it generates a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and  unique suite of with accompanying  documentation.  Tex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VIR_LIST.DOC  and  A:VIR_BOOT.DOC are created at  execution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each  unique  virus  test  simulation  suite.  Execu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test suite programs is not required. If executed,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their Rosenthal Engineering ori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s should shut down Windows and restart in DOS mod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s. Then restart Windows and employ their normal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detect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Simulator Supplement "A"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have  gained experience using the  original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IM.COM,  the supplements offer additional insights into how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 and more importantly, how to defend against them. Use  VIRSI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verify  your anti-virus product is installed and you  are  us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efore advancing to the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IM_A.COM is one of several additional supplements included a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senthal  Virus  Simulator test suite. Safe test  bait  for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programs is generated to help users better prepare to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Virus Simulator's ability to harmlessly compile and 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afe virus samples provides a means to demonstrate,  evalu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 the  correct  installation  and  use  of  anti-virus 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"A" creates the functional, but controlled, test virus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_A.COM  on  the  A: floppy diskette. This  program  i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ing  throughout  any  drive it is copied to for  one  hour  up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ng the user and receiving permission. After expiring, it 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any copies it made on that drive if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with  other  safeguards,  the test  virus  generated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 has a limited life span. It will only  replicate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for a limited time. Take a moment to confirm your system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ime are set correctly. The sample will only replicate dur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our period (see the file date). Outside of that period,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will disinfect (remove) itself and all copies of itself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formatted diskette in the A: floppy disk drive as  before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IM_A.COM at the DOS prompt and confirm the date and time display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are accurate.  Virus Simulator Supplement "A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two files on the A: floppy diskette, VIRUS_A.COM a live,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trolled, replicating virus, and VIRUS_A.DOC, a brief ASCII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describing the tes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need to run VIRUS_A.COM to practice employing  you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product  to  detect and remove it. However  should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 or  have  any doubts that it  will  replicate,  simply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_A.COM  from  the floppy disk to your hard drive and  run 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It  will  announce  and display its  intention,  then  ask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to proceed. If you consent, enter "Y" and it will  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throughout  the drive. You can then  gain  practical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anti-virus product to detect and rem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hour  to  detect and remove the test samples should  be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 for any capable anti-virus product. If you fail to  det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 any  of  the Virus Simulator  Supplement  "A"  samples,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_A.COM   or  copies it created one hour after  its  creation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itself and any copies that remain on that drive. Vigilant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products should have no problem demonstrating their 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rus Simulator Supplement "A"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rus Simulator Supplement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 Simulator  "B"  Supplement  provides  users  with  ha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protecting  themselves from a boot  sector  virus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detected,  these  are by far the  most  prolific  and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us.  Like the other simulations the test samples are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, but are far more operational, and provide users with the ha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equired to defe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 educational   institutions   have   now   incorporated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into  their lesson plans. It harmlessly  illust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adhering to established anti-virus security measure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ype of virus hides in a special portion of the disk reser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wer  up sequence, called "booting" and is  therefore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t  track"  or  "boot  sector". A  boot  sector  virus  replac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boot sector program with its' own code. When the user "boo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infected disk, the virus first loads itself into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legitim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irus Simulator Supplement B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VSIM_B.COM from the special write protected distribution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ing or hard disk. Use a freshly formatted disk in drive 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n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VSIM_B from the DOS prompt and the program will instruct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 the   anti-virus  product  they  employ.   These   are 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 Simulator B Supplement program infects the floppy 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DOC file labeling the disk as well. Users are encouraged t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 the disk label appropriately as well. Be sure to plainly mar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isk so you don't stumble across it by accident and panic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date. As a convenience, the simulation will expire in a few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support a CM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can the disk etc. as the anti-virus product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un part.... With the disk in place, re-boo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ot program displays it's intention (Test Virus),  the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iration date and loads itself into memory. The system then  b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from the hard drive, while "TEST VIRUS in memory!"  flash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per right corner of the screen and the speaker beeps abou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 seconds. Other than the beeping and flashing, the system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normally. If you are using MS Windows, the beeping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display remaps. If you open a DOS window, from within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flashing message will display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bout four minutes to try your anti-virus measures,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. Then, the screen becomes dominated with the "TEST VIRUS" 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e  beep  rate  goes up to about two  seconds,  and  o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 the keyboard locks up! If you are in MS Windows, the mous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enabled so you can exit elegantly, the keyboard is then  re-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DOS for a few minutes and finally loc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BIOS's  allow  you  to disable booting from  the  A  driv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 the demonstration from working. Real viruses have  no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ng your hard drives' boot sector, but these simulations ar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y will only boot from the floppy in A:, they will not  inf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compromise a hard drive or other disks. Unlike these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simulations, real viruses are not limited to being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irus Simulator MtE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are  becoming much more sophisticated and difficult  to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ith the introduction of polymorphic mutating virus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based  on  the Dark Avenger MtE Mutation  engine.  These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olete the traditional pattern matching techniques of detec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effective against this type of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IM_MTE.COM  compiles  a  safe set of test viruses  and  special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they will infect (only). The test viruses will only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ecial  dummy test programs generated by the Virus  Simulator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.  Unlike  their  malicious  real  world  counterparts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will only attack the dummy files provided in the  A:\M_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Provisions  have been taken to discourage  modific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ering. Both .EXE and .COM viruses and dummies are provide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ir special safety and security provisions, the Mt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are real polymorphic vir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heart of these MtE virus simulations is an actual  MtE  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 The MtE engine provides virus writers with the ability to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relatively  simple programs into very  sophisticated  polymor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which are extremely difficult to detect by virus scann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he  virus  infects  a host  program,  it  mutates,  changing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 pattern to avoid recognition. A few examples of viru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e MtE eng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 Avenger  Mutating  Engine, Dame, MtE,   Pogue,  Gotcha,  7S,  M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,  Fear,  Groove, Coffee Shop, MtE-Spawn, Questo,  Crypto  L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MtE  simulations produced by this program  are  saf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,  they are real viruses, capable of infecting  their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  host programs. Vigilant anti-virus programs that are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  detecting  the  MtE  mutation  engine  should  report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 as  being infected. Because these are  polymorphic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amples are required to validate a virus detector, as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mutates in attempt to avoid detection, its signatur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tE Supplement Viru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nerate  the MtE simulations and dummy files to  be  infected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IM_MTE  from  the default directory. Once again, make  sur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your  anti-virus  software in accordance  with  the 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Prepare freshly formatted disks to be infected in your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MtE supplement, it will first verify itself (by  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play  the sign on message, which asks if you wish  to 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"Y".  (NOTE! These programs should be run directly from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not from inside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Simulator will then generate a directory full of  dummy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until  the disk is nearly full (allowing for an  incre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as  the programs are infected).  Originally, only  the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  (A:\M_VIRUS\VIR_1.EXE   and  A:\M_VIRUS\VIR_2.COM) 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.  Examine  the  directory,  and you  will  see  a 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in size between the infected and clean programs. Execu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 program, and you can observe that the test virus will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samples (only). The infected programs will display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deed infected and ask if you wish to continue. If you enter  "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mulation  will  spread to from one to 15  other  program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can then be run and they will, in turn infect the  oth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"A" (for all) instead of "Y", the infection will sprea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ummy  .COM  or  .EXE samples in  the  directory.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nature of these test samples, the infection will not spr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ample which has been modified. For security reasons the  inf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ctivate on the A: drive in the A:\M_VIRUS directory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difications have been made to the dummy program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files  produced  by Virus  Simulator  MtE  Supplement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your virus detecting program should report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Simulator Suppleme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us  Simulator  Supplement C illustrated how  a  companio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  and  provides  a  functional  demonstration  that  afford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exercise protective measures. These simulation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are dramatic, but safe and harm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 viruses exploit a feature of the computers'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fferentiates between programs with a COM or EXE file exten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name.  When  two programs have the same file  name,  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_1.COM  and VIRUS_1.EXE, the operating system will attempt 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program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anion  virus  assumes  the name (with a  COM  extension)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program with an EXE file name extension. When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gram, the companion virus does its dirty work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llows the legitimate program to operate normally. Usu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 procedure  is  completely  transparent  to  the  user  to 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user examines the original program, they find it un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virus remains even if the user reloads the legitimat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from the distribution backup unless the program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and COM file extension)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Virus Simulator Suppl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VSIM_C.COM from the special write protected distribution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ing or hard disk. As with the other simulators, place a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run  VSIM_C it will generate several dummy  program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  in  the  A:\C_VIRUS directory.  These  test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 except  for  their  name  (VIRUS_##.EXE).  One  of  them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anion viru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VIRUS_## programs are run, they will only  display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However, when the program associated with the companion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runs, it will produce a dramatic, but harmles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each  of  the test programs until you  discover  the 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. To terminate the demonstration, simply reset the system.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the  demonstration without generating new dummy samp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again. You'll notice the simulation will assume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ummy test progra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veal  the companion virus simulation use the  DOS  command 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C_VIRUS\*.*  and  you  will  discover  the  hidden  companion 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5 and above, you can also use the DOS command DIR A: /S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Anti-Virus Measures Prot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opular methods employed to detect viruses tha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s  can  exercise.  Generally  they  occupy  three   categor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monitor filters, and chang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are the most popular. They check the system for pieces of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orm  a  signature or fingerprint that is unique  to  each 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canning program will only detect viruses that it kn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 for,  it  may  not detect a  new  or  modified  viru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offers  the signatures of many real viruses, but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signatures your viruses detector uses. If your 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fails to report the dummy sample test viruses produced by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, it is most likely that they are different than thos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at  scanner. Unlike the test viruses produced by the "A"  and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s,  the  Virus Simulator and other  supplements  produc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viruses, not re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filters  are TSRs (terminate and stay resident  programs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for suspicious virus-like activity, such as creating or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file or the boot sector or terminating with a TSR sti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Virus Simulator should have no difficulty demonstra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of virus detector as it allows the user to actually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of the floppy disk, install a very suspicious (but safe)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generate plenty of executabl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monitors  learn what the original program or  boot  sector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 like  and re-examines them periodically for  modification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and  supplements  can demonstrate this, since  th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elect to modify the floppy disk boot sector. Addition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E dummy test programs become infected, they change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onduct additional tests on your system. For example,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mistakenly  believe that changing the attribute of a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 will protect it from infection. You can test this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ATTRIB  command for example ( C&gt;ATTRIB +R  A:\M_VIRUS\VIR_99.EXE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protect  the dummy files from becoming infected  by  the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nd simplest way to protect a floppy disk from infection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e write protect tab. These are very effectiv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is some how inoperative. You may wish to conduct your own tes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 the write protect tab, and repeating the experiment.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protect circuitry is functional, you should not be abl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 to  the protected disk and the MtE  simulatio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infect the dumm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was first developed to support testing my System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ystem  Monitor  was not a virus scanner  or  even 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 to exclusively to virus protection. There are enough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stray in a normal computing environment to justify System Moni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. It installs in your IBM PC/XT/AT 386 or 486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and extensively monitor a number of performance indicato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you use your computer, System Monitor re-evaluates the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  you to any discrepancies it finds with an announcement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install  System  Monitor  as soon as  you're  confident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is  configured and operational. From then on, 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tervene immediately upon detecting problems, usually long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even suspects any difficulty. This early monitoring an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essential  in  avoiding  and correcting  problems  before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It also provides formidable anti-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 can help determine which anti-virus programs  ar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These programs can then be installed ahead of System Monit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us that attempts to disable either of these programs w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Herculean  task of disabling or circumventing them both,  or 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by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version of Virus Simulator was only intended as  a  to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 volunteers who were beta testing System Monitor in a real 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Before beta testing, System Monitor had been tes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environment, using a considerable collection of real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imagine the enthusiasm my beta testers showed to  turning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loose on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eta testing of System Monitor, we discovered a real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beyond its original intention. Some virus detector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didn't  find  the simulated viruses, on  closer  inspection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 find  the  real ones either. We found  several  cases  whe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 procedures  were  being  adhered  to  and  even  thoug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had purchased site license for a very capable program.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had ever run it. Additionally, a virus detecting program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tecting a system used to duplicate distribution disk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, was found to be an obsolete version, which missed nearly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ly simulated viruses. No virus protection program will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ffective  without  the cooperation of its  users.  Virus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ans to verify adherence to established security procedur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imulator was made available to assist system administrators,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 and  educators enabling them to perform their own  tests.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is not a replacement for the comprehensive collection of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maintained by Rosenthal Engineering and other  research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 are  a  form  of  terrorism  and  require  many  of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ary  measures.  Airports  test  the  effectiveness  of 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measures  in much the same way. An official,  disgui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nger,  will  attempt to bring a disarmed bomb  through,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de  security  measures and avoid detection. Real viruses,  like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ists,  are  much  more difficult to test with.  The  test 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se virus simulators are safe and controlled, but for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test suite that trigger vigilant anti-virus det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  virus  detectors  use the same  virus  signatures  that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supplies.  Some anti-virus software (like Dr.  Solomons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, TBSCAN, VShield, VirStop and others) provide their own dummy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so users can perform similar tests. Users can use these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 to verify that their anti-virus measures are  correct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 programs  that report suspicious activity (like  FLUSHO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 ) should detect Virus Simulator actually overwriting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  boot sector, installing an  unauthorized  memory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modifying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of  viruses  are very aware of how  virus  detectors  work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ic viruses (especially the MtE mutation engine) were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 scanning  alone became inadequate. The  Virus  Simulator  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addresses that need and some of the other comments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 my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ore users of these programs began incorporating them into 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plans, and demonstrations, the additional supplements A, B and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Probability and Making Sense of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 makes an infinite number of simulated test  virus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 each one in a different way. This is much the same way  a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might  be discovered in the world at large. Even test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fected with a real virus can not assure every combin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amined: Is it a .COM file? .EXE? system? compressed? Is i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ll programs or just large ones? How about files created befo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ertain date or time. What about a virus that was modifi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y, offset a few bytes or changed from one message to another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irus that only attacks one vendor's brand of software. The only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est with any kind of absolute certainty would be to  perform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every combination and variation, and, even then, hope  you 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 that with well into many hundreds of viruses and 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becomes apparent that no matter how exhaustive the tests  ar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just random, probabilistic distributions. The study of 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 that you know the entire population or universe from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sample. Statistics assumes that you have only a samp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are trying to determine, or at least guess, the parame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 of the most likely population or source from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was taken. That's what Virus Simulator supplies, a larg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 population size to establish statistical significance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sample size is especially important when attempting to  vali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orphic  viruses,  as each sample will have a  different 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phisticated viruses attempt to avoid detection by alte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,  so  it  is  not  uncommon  for  several  copies  to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.  The Virus Simulator MtE Supplement attempts to  genera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a spectrum of test samples as pract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Virus Simulator to fill a single 360 k disk sh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 to  support reliable testing. Although a 1.2 meg  disk 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improvement, additional disks offers diminishing benefits,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confidence  interval shows  an  insignificant 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. In other words, for files... One disk ough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using boot sector viruses is another matter, because un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 of  files that can be created on a disk  by  Virus 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only one boot sector per disk. You can generate  a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virus onto as many different disks as you like or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sk repeatedly. A new simulation will be generat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-    -    -    -    -    -    -    -    -    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and evaluate Virus Simulator without char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days.  You are encouraged to copy and distribute  sharewar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IM##.ZIP archive freely, provided it remains unmodified, comple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original  form, and no fee (other than a nominal copy  charge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itional Virus Simulator Supplements are only availabl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Rosenthal  Engineering once the single user  registration  fe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All copy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required registration fee is received, the  lates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of  Virus  Simulator  along  with  all  the  Virus  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s will be sent by priority first class mail, or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November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Brad Kaenel, Chairman, ASP Author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harewar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senthal Viru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the author, Doren Rosenthal, I submit to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clarification concerning the purpose and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Virus Simulator software suite (VirS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amined VirSim and found it to be exactly what it claims: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s for testing the effectiveness of so-called "anti-virus"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im allows you to create safe, benign viruses that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fect" your computer in harmless (and reversible)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n Rosenthal is a member in good-standing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, an organization that maintains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destructive, non-intrusive" usability rules for its authors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im complies with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olicy of the ASP to endorse the specific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, nor to recommend its suitability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However, we do pledge that our authors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oftware that is well-written, well-supported, and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install and evaluat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Kae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, ASP Author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liography and Additional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Security Center - Guidelines for Formal 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CSC-TG-0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 Computer  Security  Center  -  Computer  Security  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Trusted Computer System Evaluation Criteria  (N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Computer  Security Center - Rating Maintenance  Phas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NCSC-TG-0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Computer Security Center, Trusted Network Interpre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Computer System Evaluation Criteria (NCSC-TG-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Defense -Trusted Computer Systems Evaluation Criteria (D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.28-S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A.  Kemmerer  - Verification  Assessment  Study  Final 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 J.  Denning, ACM Press/Addison-Wesley - Computers  Under  At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, Worms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 J.  Hoffman,  Van  Nostrand  Reinhold,  Anne  Branscomb  -  R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Viruses, Worms and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, David Ferbrache - A Pathology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Fred B. Cohen, ASP Press - A Short Course on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s Virus Encyclopedia - S &amp; 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Burger - Computer Viruses: A High-Tech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k Ludwig - The Little Black Book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Bulletin Ltd - Abingdon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ews International Ltd. - Berkhamsted, Hertfordshir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Developments Quarterly - American Eagle Pub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07, Show Low, Arizona 8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sent by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.FRM) for shipping and ha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Visa or Master Card can now be accepted and makes currency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Dollar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make your payment in "US Dollars" either by (US)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 or Master Card, international money order or check drawn on  a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ank. Otherwise banks want a fifty dollar processing fee to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enty five dollar check. Sorry, euro-checks can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restrictions,  regulations,  tariffs  and  taxes  etc.  a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recipient. Check with your local governmen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state residents need include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-Rom, Magazine and Boo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are encouraged to include "Rosenthal Virus Simulator (tm)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with CD-Rom collections, books and magazines. Please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Engineerin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-Virus Researchers and Produc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Engineering is pleased to cooperate with anyone enga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 of  anti-virus products. All develope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Rosenthal Engineering and will be supported without prejud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ed material. It is not sold, but licen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must be paid before evaluation period expires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ust be discontin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not make any changes or modifications to the software,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not  decompile,  disassemble  or in  anyway  reverse  engine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"as is"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rticular  purpose. ROSENTHAL ENGINEERING SHALL NOT IN ANY  CASE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SPECIAL, INCIDENTAL, CONSEQUENTIAL, INDIRECT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ANY USE OF THIS SOFTWARE. Some states may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limits  on warranties, so they may not apply to you. In  no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Rosenthal Engineering's liability exceed the license fees pa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osenthal Engineering for the right to use the Licens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 duplication, or disclosure by the U.S. Government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and  documentation  in this package shall be  subjec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 rights  applicable to commercial computer  software  a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in subdivision (b) (3) (ii) of the Rights in Technical 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Software  clause  at  252.227-7013  (DFARS 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 is  Doren  Rosenthal,  Rosenthal   Engine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entire agreement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and supersedes any prior agreement or understanding whether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 belong to their owners. Rosenthal Engr.  acts 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rganizational endorsement and/or membership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rus Simulator and Virus Simulator Supp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Rosenthal Engineering 1990 - 199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