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v#v#v#v] [-w#w#w#wW#W#W#WI#I#I#IN#N#N#ND#D#D#DO#O#O#OW#W#W#W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v#v#v#vy#y#y#y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have not purchased support may dial</w:t>
        <w:tab/>
        <w:t>900-555-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900-555-RTFM) for technical assistance.  There i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$4.69 per minute to use this support line.</w:t>
        <w:tab/>
        <w:t xml:space="preserve"> Call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8</w:t>
        <w:tab/>
        <w:t>years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act as a serv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8/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created if necessary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below.) if standard output is</w:t>
        <w:tab/>
        <w:t>not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or pipe,</w:t>
        <w:tab/>
        <w:t>output is appended to a</w:t>
        <w:tab/>
        <w:t>file named "std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the</w:t>
        <w:tab/>
        <w:t>"rz" command is</w:t>
        <w:tab/>
        <w:t>automatically issu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ing ZMODEM program, but defective</w:t>
        <w:tab/>
        <w:t>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8/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STRICTED shell environment variable is set to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registered copies</w:t>
        <w:tab/>
        <w:t>of _#r_#z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uploads, absolute pathnames, references to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, will not modify an</w:t>
        <w:tab/>
        <w:t>existing file, and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RESTRICTED=1</w:t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E#E#E#E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_#E_#O_#U_#T tenths</w:t>
        <w:tab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 receive window of WINDOW bytes. 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essional-YAM</w:t>
        <w:tab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| _#s_#o_#r_#t &gt;/_#t_#m_#p/_#s_#o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_#O_#N_#A_#M_#E=- *._#l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command manually starts r#r#r#rz#z#z#z with output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rt command.  The second</w:t>
        <w:tab/>
        <w:t>command</w:t>
        <w:tab/>
        <w:t>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GSZ or DSZ to sene the files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" as pathname, which instructs r#r#r#rz#z#z#z to output</w:t>
        <w:tab/>
        <w:t>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its standard output.</w:t>
        <w:tab/>
        <w:t>The end</w:t>
        <w:tab/>
        <w:t>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aining all the lines</w:t>
        <w:tab/>
        <w:t>of the .lst file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8/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lnet protcol used by the _#t_#e_#l_#n_#e_#t</w:t>
        <w:tab/>
        <w:t>program</w:t>
        <w:tab/>
        <w:t>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s 0xFF (377 octal)</w:t>
        <w:tab/>
        <w:t>for special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0xFF character may cause problems</w:t>
        <w:tab/>
        <w:t>if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eam, especially uploading at high sp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or Professional-YAM the</w:t>
        <w:tab/>
        <w:t>0xFF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zmtx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8/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 (printed 8/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 (printed 8/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0-555-RTFM (Unregistered user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 (printed 8/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