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#-#-#-][v#v#v#v]r#r#r#r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receive files</w:t>
        <w:tab/>
        <w:t>from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4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,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suitable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Pro-YAM/ZCOMM sb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.  The</w:t>
        <w:tab/>
        <w:t>user should determine when the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utomatically invokes _#r_#z</w:t>
        <w:tab/>
        <w:t>on the connec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all .h and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-_#n</w:t>
        <w:tab/>
        <w:t>-_#R_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fessional-YAM</w:t>
        <w:tab/>
        <w:t>command</w:t>
        <w:tab/>
        <w:t>recursiv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tree (.) (Pro-YAM -R option), send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elative</w:t>
        <w:tab/>
        <w:t>pathname (-f), for files that are newer</w:t>
        <w:tab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ir copies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r r#r#r#rl#l#l#lo#o#o#og#g#g#gi#i#i#in#n#n#n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 entails the same problems.  If you have a</w:t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#t#t#te#e#e#el#l#l#ln#n#n#ne#e#e#et#t#t#t and r#r#r#rl#l#l#lo#o#o#og#g#g#gi#i#i#in#n#n#n try</w:t>
        <w:tab/>
        <w:t>rlogin with the</w:t>
        <w:tab/>
        <w:t>-#-#-#-8#8#8#8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escape character to ^P (control P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sz -e) may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gets</w:t>
        <w:tab/>
        <w:t>stuck in the same place</w:t>
        <w:tab/>
        <w:t>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escape controls (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er(-n), newer+longer(-N), protect (-p), Crash Recovery(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), clobber (-y), match+clobber (-Y),</w:t>
        <w:tab/>
        <w:t>compression(-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 (-+) requests.</w:t>
        <w:tab/>
        <w:t xml:space="preserve"> Other options sent by the se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.  The</w:t>
        <w:tab/>
        <w:t>default</w:t>
        <w:tab/>
        <w:t>is protect (-p)</w:t>
        <w:tab/>
        <w:t>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