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SET TERMINAL NO ESC"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t of commands suitable for</w:t>
        <w:tab/>
        <w:t>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 5#5#5#5</w:t>
        <w:tab/>
        <w:tab/>
        <w:tab/>
        <w:tab/>
        <w:tab/>
        <w:t xml:space="preserve">      (#(#(#(p#p#p#pr#r#r#ri#i#i#in#n#n#nt#t#t#te#e#e#ed#d#d#d 3#3#3#3/#/#/#/6#6#6#6/#/#/#/9#9#9#9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