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- COMPUTABILITY PTY.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H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S.W., AUSTRALIA 27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in Australia:                     047 878 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verseas: (international) + 61 47 878 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n Australia:                     047 878 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verseas: (international) + 61 47 878 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: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. $  N.Z. $    U.S. $  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                                   Price    Price*    Price*    Pric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        -------- --------- 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ELATIVELY YOURS                   $A125.00 $NZ175.00 $US 95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YSHARE Genealogical Data Exchange  free with registered version of 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Postage (per order)               $A  5.00 $NZ 10.00 $US  5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YEXTRA Additional Facilities      $A 50.00 $NZ 70.00 $US 40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YPHOTO Display Photos and Images  $A 50.00 $NZ 70.00 $US 40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Postage (each add-on if separate) $A  2.00 $NZ  5.00 $US  5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 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A   .00 $NZ   .00 $US   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 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pproximations only - may vary according to the rate of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currency will be converted to Australian Doll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exchange applicable at the date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 size required:-  |_| 5 1/4" |_|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............................      |_| $A Cheque |_| $A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_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    |_| Bankcard |_| Mastercard |_|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  _ _ _ _   _ _ _ _  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  |_|_|_|_| |_|_|_|_| |_|_|_|_| |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Postcode.......                          Expires ../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