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XXLAN 0.99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REXXL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programmers REXX API extens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IBM LAN Server (and compatible) networ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EDV Beratung Leif Braeuer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80 Pinne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CIS: 100024,3436, Fido: 2:240/501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VALUATION LICENSE EXPIRES 30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AVAILABILITY OF THE PRODUCT OR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TEMBER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-RELEASE PROGRAM AND DOCUMENTATION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VALUATION PACKAGE MAY BE DISTRIBUT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LY VIA BULLETIN BOARD SYSTEMS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SIDERING THE COPYRIGH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NOT ALLOWED TO CHARGE ANY DISTRIBU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FOR REASONABLE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ISCLAIMER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ER OF THE PROGRAM BY USING IT AGREES NOT TO HOLD THE AUTHOR N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OR LIABLE FOR ANY DAMAGE THAT MAY HAVE BEEN CAUSED BY EITHE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 OR IMPROPER FUNCTIONING OR BY THE USE OR MISUSE OF THIS REXXL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XX PROGRAMMING EXTENSION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REXX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use REXXL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CONTENT OF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DESCRIPTION OF THE A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internals A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LAN Server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REXXLAN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BM OS/2 version 2.0, IBM provides an easy to use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for the OS/2 Procedures Language/REXX. Third party devel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ble to supply REXX extension DLL, to add "special-need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XX language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for this kind of extension is REXXUTIL.DLL, a compon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system, that adds some Workplace-Shell and standard 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alls to the REX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ell documented possibility to extend REXX and the few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ograms available for the IBM LAN Server were the 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, to develop an extension that allows full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 LAN Server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goal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ly an API that matches as good as possible the C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mer who uses the LAN API in his C program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problem to use the REXX counterpa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PI will not suppress an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PI will not use any tempo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PI should implement a mechanism to transport data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 that is similar to the C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two files, RXLAN20.DLL and RXLAN30.DLL, tha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80 API calls to use in RE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LAN20.DLL is used for LAN Server 2.X Requester, that do no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 Server 3.0 Domain Controller Database (DCDB) A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LAN30.DLL adds these DCDB API calls and can only be used with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Requester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LAN is excell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N Server administrators who have a minimum of REXX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velopers of applications who use some of the LAN Server AP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ed to test the function of a specific API call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several small C programs, compiling them and test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ne can write a small REXX batch, run, modify and re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. The turnaround time is much shorter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s of a LAN Requester, who want to exploit the full capac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r, e.g. to write some batches to connect to re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ther servers, add new applications to their Appl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use REXXLAN 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shows the use of the REXXLAN extension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/* REXX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/* Query which user is logged on this P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CALL RxFuncAdd NetLoadFuncs, RXLAN20, NetLoadFun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CALL NetLoadFun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SAY 'Querying workstation info..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ret =  NetWkstaGetInfo( '', '0', 'Buffer', '0', '0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 IF ret = 0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    SAY 'Logged on user : ' || Buffer.wki0_use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  SAY 'Default domain : ' || Buffer.wki0_la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EL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  IF ret = 2201 THEN DO            /* NERR_NotLoggedO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       SAY 'No user is logged on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 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  EL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     SAY 'Error in NetWkstaGetInfo rc = ' || 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 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 CALL Netdrop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ne 4 the REXX function RxFuncAdd is used to add the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a REXX extension DLL. Please refer to your REXX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rs Reference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ing function is called NetLoadFuncs (like SysLoadFun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XXUTIL.DLL). NetLoadFuncs is loaded from RXLAN20.D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nder the name NetLoadFun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ne 5 the NetLoadFuncs registers all RXLAN20 functions, initial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eeded variables and allocates memory for the loaded inst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GISTER ANY OTHER FUNCTION THROUGH THE RXFUNCADD AP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ERRORS WILL OCCUR, IF YOU TRY TO USE REXXLAN AP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ITIALIZING THEM WITH NET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ne 7 the NetWkstaGetInfo is called. The first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ommand will be executed. '' means, the comm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locally. The second parameter '0' specifies the leve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eded. 'Buffer' tells the REXX function under whic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s should be created. The remaining buffers were le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uture use" and for compatibility reasons. The lines 9 and 10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ariables are created by the Wksta API call. These valu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if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LAN and the REXX variable po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oes not know any structured variables. So, a mechanism ha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which simulates this by seperating the variab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ruct fields by a dot. The REXX progammer passes the API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top level qualifier under which the complete variab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        ACCESSINFO.ACC1_RESOURC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ATTR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ACC1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UG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ACCESS       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programmer passed 'ACCESSINFO' for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NetAccess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CONTENT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XLAN20.DLL       The REXXLAN extension DLL for a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0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XLAN30.DLL       The counterpart DLL for a LAN Serv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0 Reque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USE THIS WITH A LAN REQUEST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XXLAN.DOC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XXLAN.INF       The VIEWable one-lin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 AVAILABLE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ME.1ST        Any last minute comments. Pleas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\SMPLES20         Some sample REXX files using the REXX20.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are well documented,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ark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\SMPLES30         The REXX30.DLL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M              For the development of further relea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XXLAN and other Network management ut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ask you to fill in this form. Please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d form back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.BUG        For the - hopefully - never occuring cas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iscover an "anomaly" of my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fill in this form and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llowed to distribute any changed file, ex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se files into one archive using a program like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REXXLAN extension, copy all files from the 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f you choice. Then copy the appropriate file RXLAN20.D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XLAN30.DLL in a LIBPATH directory like \IBMLAN\NETLIB or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stallation directory to the LIBBPATH statement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he pathname of your REXX program directory to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of the CONFIG.SYS to run your CMD files from eve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ALUATION LICENSE EXPIRES 30 DAYS FOLLOWING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THE PRODUCT OR AT LEAST ON SEPTEMBER 3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-RELEASE PROGRAM AND DOCUMENTATION ARE PROVID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ALUATION PACKAGE MAY BE DISTRIBUTED UNCHANGED FREELY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BULLETIN BOARD SYSTEMS)  INCLUDING ALL FILES AND CONSI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ALLOWED TO CHARGE ANY DISTRIBUTION FEES EX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NEITHER FREEWARE, NOR "FOR PUBLIC DOMAIN",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PIRATION OF THIS LICENSE, YOU HAVE TO DELETE ALL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ROGRAM AND DOCUMENTATION OR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XXLAN, ORDER THE "GOLDEN CODE"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and sup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no details on ordering and licensing cost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the technical support or wait for the general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upport is provided through electronic mail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i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LEIF BRAEUER, 100024,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:         2:240/5015.13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242/32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100024,34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NET:     LEIF BRAEUER@HH           (GERMAN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XXLAN LAN SERVER API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Version 0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. INTERNALS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DropFun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CALL NetDrop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Deregister all registered Functions of RXLAN?0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LoadFun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CALL Net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gister additional Function from RXLAN?0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Rexx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Call NetRexxVers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 information about REXXLAN version / supported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depends on the value of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level  0 : return major and minor version of REXX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"0.99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return supported LAN Request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2.0" or "3.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return a textual copyrigh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tRexxQuery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Call NetRexxQueryFunction( function-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Answer requests, if a function is available in th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LA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1 : function-nam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function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Name of function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. ACCESS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Access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Add a access profile for the resource on a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NetAccessAdd (only level 1 info i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     -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- only level '1'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-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_info_1 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      - reserved to preserve NetApi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ere needs to be a fully initialized Variab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he rexx-buffer name poi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rexx-buffer contains the name 'ACCESSINFO'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 description, please refer to the 'L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s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RESOURC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ATTR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ACC1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UG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ACCESS       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Access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GetInfo( server, resourc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 information about access profiles for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     -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   - name of the resource like C:\IBM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- only level '1'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-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_info_1 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      - reserved to preserve NetApi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is call fills a variable struct of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_info_1 with the name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name parameter  E.g. rexx-buff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'ACCESSINFO', there will be return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 description, please refer to the 'L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s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RESOURC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ATTR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ACC1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UG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ACCESS       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Access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SetInfo( server, resourc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xx-buffer, 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t information about access profiles for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erver changes the access profi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. Only level 1 is supported. The paramnum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     -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   - name of the resource like C:\IBM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- only level '1'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-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_info_1 str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num    - 0: change the complete A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_ATTR_PARAMNUM: not implemented !!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      - reserved to preserve NetApi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is call fills a variable struct of type access_info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ame passed through the rexx-na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rexx-buffer contains the name 'ACCESSINFO'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 description, please refer to the 'L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s Referenc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RESOURC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INFO.ACC1_ATTR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ACC1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UG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L_ACCESS       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Access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Check( resvd, user, resource,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Used to check that user can do the operation on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resvd      : must be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: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  : name of resouce, e.g. UN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: access control bit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    : name of REXX variable, containing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 can contain 0 (access allow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_ACCESS_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etAccessGetUserPe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GetUserPerms( server, user,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permissions for the resource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user in the REX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:        server, which owns the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:       directory, pip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s:          name of REXX variable, tha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rmissi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Access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Enum( server, basepath, recursively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, dummy, total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lists all resources with defined access pro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level 0 is supported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name of server, e.g.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path:     display profiles for resourc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basepath (e.g. C:\ or \PI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vely:  1 = include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n't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name of Rexx variable,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pro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total:   Rexx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is call fills a number of variable struc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ccess_info_1 with the name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rexx-buffer contains the name 'ACCESSINFO',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turned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vel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C0_RESOUR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vel =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C1_RESOURC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C1_AT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ACC1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o.ACL_UG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FO.n.o.ACL_ACCESS            (o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Access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Del( server, resour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moves the access profile for the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:   name of server (e.g. "\\SERVER1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:  directory, pip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. REQUESTER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I call NetWkstaSetUID will not b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PI has been replaced by NetWkstaSetUI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Wksta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WkstaSetInfo( server, level, rexx-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modifies actual LAN serv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mnum field is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kst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= "BUFFER" and level = 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comput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lan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ver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ver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char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char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char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keepco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keep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maxth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max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numwork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sizwork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maxwrk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sess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siz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numal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num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errlog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printbuf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numchar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sizchar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wrkheu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0_mail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Rexx-buffer = "BUFFER" and level =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comput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lan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ver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ver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char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char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char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keepco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keep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maxth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maxcm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numwork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sizwork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maxwrk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sess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siz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numal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num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errlog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printbuf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numchar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sizchar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wrkheu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mailsl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logon_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oth_dom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_numdgram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Wksta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WkstaGetInfo( server, level, rexx-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query actual LAN serv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kst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= "BUFFER" and level = 0 or 1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used were described in NetWkstaSet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level 10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 Rexx-buffer = "BUFFER" and level =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comput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lan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ver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ver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logon_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WKI10_oth_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WkstaSetUID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WkstaSetUID2( dummy, domain, username,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ms, ucond, level, rexx-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Logons/ Logoffs a user to/from the network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domain:            name of logon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         name of user to log on (if ""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ogged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         password of user. (if "" the I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is CASE SENSITIV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ompatibility to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face use only UPPER CHARACTER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s:             In LAN Server environments it must be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ond:             specifies what action to take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name is logged on to the reque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are fou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     NetWkstaSetUID2 fail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r's identification number (U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es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   Logs the current user name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connecting any conne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directed resour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     Cancels any connect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ending activitie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ils if any connection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process as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    Always succeeds and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must b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= "BUFFER" and level =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eff_name[UNLEN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ogoff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kickoff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w_can_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w_must_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name is "" (user logged off)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F1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F1_d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F1_num_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. DOMAIN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GetDC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etDCName( server, domain, DC-name, 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the name of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-name:           contains the name of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ler after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Logon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LogonEnum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upplies information about logged-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              Number of logged 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level 0 these variables are used: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0_eff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evel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2_eff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2_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2_ful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2_usr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log2_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5. USE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etUse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Establishes a connection between a local device (or N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remot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name of computer for which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established. For server &lt;&gt;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need administrator priviled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local machine server must be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If rexx-buffer contains "BUFFER",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asg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ref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us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etUse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Del( server, usename, uco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End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name:        points to an ASCIIZ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of the remot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unction is to execute.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or string specifie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name         points to an ASCIIZ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f the connection is a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, the name specifi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he name of the local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f the connection is a UNC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ither implicit or explicit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must be the UN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flag          is one of three values specifying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disconnec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  Maintains the connection in a dorm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, decrementing use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dormant session can quick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tivated as soon as re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eded, improving system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Connection is removed only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, or drive is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count is decremented for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vice name connection and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0 for a UNC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All files, directories, and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  on the connection ar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etUse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Enum( server, level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Lists all curren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rexx variable containing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containing "BUFFER"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used: (n= 0..eread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0_local[DEVLEN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0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0_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local[DEVLEN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asg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ref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I1_us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Use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GetInfo( server, usename, level, rexx-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information ab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ame:           name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containing "BUFFER"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local[DEVLEN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asg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ref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I1_us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6. MESSAGE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tMessageBufferS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BufferSend( server, msgname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nd a buffer to selected me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where the message will be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ame:           receiver, for broadcast-messages enter 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:           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tMessageFileS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FileSend( server, msgname,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nd a buffer to selected me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where the message will be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ame:           receiver, for broadcast-messages enter "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         file contain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tMessageName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Enum( server, level, rexx-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lists the names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if rexx-buffer contains "BUFFER"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MSG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msg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msgi1_forward_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msgi1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MessageName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Add( server, name, fwd_a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gisters a name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   nam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d_action:        action to take if names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MessageName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Del( server, name, fwd_a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de-registers a name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   name to de-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d_action:        specifies the action to tak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for name are being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other name. If fwd_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-zero, the forwarded name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0 value prevents the name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MessageNameFw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Fwd( server, name, fwd_name, del_f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modifies the message name table to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essag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   name in message nam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name:       points to an ASCIIZ string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to receive name's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or:            specifies the action to take if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s messages to another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-zero, then any previous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name is deleted; if 0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 and an erro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tMessageName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GetInfo( server, name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 information about a register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   name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rexx-buffer containing "BUFFER"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msg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msgi1_forward_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msgi1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etMessageNameUnFw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NameUnFwd( server,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Unforwards a messa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   name whose message forward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tMessageLogFil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LogFileSet( server, filename,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pecifies a file to log messages received by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enables or disable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         specifies the path name o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PTn or COMn) or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are lo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filename is "", no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used; in this case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 must be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:                specifies whether or not logg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etMessageLogFileG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MessageLogFileGet( server, filename, dummy, p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pecifies a file to log messages received by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enables or disable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         rexx-variabl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of the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n:               rexx-variabl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of messag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. CONFIG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Is NetConfigGet and NetConfigGetAll are replaced by their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NetConfigGet2 and NetConfigGetA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ConfigGet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ConfigGet2( server, dummy, component,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 specified parameter value from the IBMLAN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a local computer or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nent:         the name of the component to 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 the parameter whos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the parameter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ConfigGetAll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ConfigGet2( server, dummy,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xx-buffer, dummy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 all parameter value for a compon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LAN.INI file of a local computer or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:         the name of the component to sear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the parameters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If rexx-buffer contains "BUFFER", the follow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0      number of parameters found in th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      (n=1..BUFFER.0) A format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LAN.INI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CVSERVICE=REQUESTER,MESSENGER,NET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. CONNECTION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Connection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ConnectionEnum( server, qualifi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ives a listing of connections made to a shared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erver, or of all connections establish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omputer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ier:         specifies either the net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resource whose conne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listed or the clien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r whose connec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resource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qualifier cannot be a nu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str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rexx-variable containing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With n = 0..erea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num_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num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coni1_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9. ERROR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PIs are not supported y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ErrorLogCl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ErrorLogClear( server, backupfil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lears (and optionally saves) the computers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file:        If not "", the error log is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, before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. FILE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PI were only held in the NETAPI lib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reasons are are not supported by REXXL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Close           (replaced by NetFileClose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Enum            (replaced by NetFileEnum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GetInfo         (replaced by NetFileGetInfo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FileEnum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FileEnum2( server, basepath, us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mmy, eread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upplies information about some or all open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_key function, as described in the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Programmers Reference, will not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REXX API, the REXX function iter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Enum2 calls, until it retrieved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path:          base path for enumeration. If not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path serves as a qualifi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umeration.  The entries return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to those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alifier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         indicates the name of the user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, username serves as a qua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enum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s returned are limit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opener usernam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lifi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contains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2: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2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3_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3_per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3_num_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3_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fi3_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FileGetInfo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FileGetInfo2( server, file-ID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information about a particular opening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ID:           identifier of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fi3_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fi3_per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fi3_num_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fi3_path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fi3_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FileClose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FileClose2( server, file-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forces a close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ID:           identifier of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. SERVER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I NetServerEnum was replaced by NetServerEnum2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tServerAdmin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rverAdminCommand( server, command,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ummy, dummy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executes a command on a server. The output is que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ctive REXX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          contain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 After the NetServerAdminCommand, the data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XX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xfuncadd NetLoadFuncs, Rxlan30, NetLoadFun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et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= NetServerAdminCommand( "\\SERVER", "DIR C:\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RESULT", "", "", "", ""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 "Result of DIR C:\ on Server \\SERVER: " ||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QUEUED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L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etDrop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ServerDisk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rverDiskEnum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 list of disk drives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found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Array of found drives (n=0..eread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ServerEnum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rverEnum2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ead, dummy, servertype, doma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enumerates the set of all servers visible on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of NetServerEnum2 matches the bit mas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(where the command will be execu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e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found ser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type:        specifies the types of ser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um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arameter is tes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vx_type element of each entry.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 at least on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are included in the returne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n the count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vx_type, where x is 1, 2, or 3,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defi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Mask        Type 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01     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02    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04      SQ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08     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10      Backup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20      Tim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40      Apple** Fil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AFP)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00080      Novell**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FFFFFFFF      All types of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            points to the servers in thi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=0: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 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1_name[CNLEN + 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1_version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1_version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1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v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Server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rverGetInfo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information about a particula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,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1_version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1_version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1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version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version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u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g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l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u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umad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lan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nndel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guestac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pa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user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chde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chdev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chdev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h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open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ess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essv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essreq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open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ctive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umreq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izreq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umbig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umfile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lerts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error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logon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access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disk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netio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maxaudi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2_srv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version_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version_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u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g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list_m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l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u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umad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lan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nndel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guestac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pa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user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chde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chdev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chdev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h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open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ess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essv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essreq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open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ctive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umreq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izreq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umbig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umfile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lerts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error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logon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ccess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disk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netioal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maxaudi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srvheu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udited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uto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V3_auto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Server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rverSetInfo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hanges information about a particula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,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e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num:          determines whether buf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server_info data array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data component.  If parmnum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 must contain a server_info_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er_info_2, or server_info_3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parmnum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inal position valu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data structur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     svx_comment or sv1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     svx_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     svx_al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     svx_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      svx_annou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      svx_ann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      svx_alerts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      svx_error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      svx_logon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      svx_access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      svx_disk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      svx_netio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      svx_maxaudit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x is equal to eithe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a list of used variables, please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ServerGetInfo  API descript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2. SESSION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PI were only held in the NETAPI lib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reasons are are not supported by REXXL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Close           (replaced by NetFileClose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Enum            (replaced by NetFileEnum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FileGetInfo         (replaced by NetFileGetInfo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Session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ssionEnum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upplies information about all session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contains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=0 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0_c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 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num_c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num_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num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idle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_use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2 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num_con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num_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num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idle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user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2_cltyp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0 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0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0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0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ESI10_idl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Session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ssionGetInfo( server, client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information about a particular session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:            workstation name whose sess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moni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0_c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num_c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num_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num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idle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_use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num_con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num_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num_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idle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user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2_cltyp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0_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0_us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0_sess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ESI10_idl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Session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essionDel( server, client-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forces a close to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-name:       name of client whose sess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. SHARE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tShare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hare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Adds a shared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     -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must b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-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inf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variables must be 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er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max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current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assw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Share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hareGetInfo( server, netnam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 information a shared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name:      Alias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0,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info da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0_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1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1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1_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er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max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current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HI2_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Share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hareSetInfo( server, netnam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xx-buffer, 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t information a shared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name:      Alias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 info dat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num:      specifies whether a specific compon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hare_info or the entire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eing set.  If parmnum is 0, then 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contain a complete share_info data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, parmnum must pass the ord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value f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_info_2 data structure 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 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 shi1_remark or shi2_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      shi2_max_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NetShareGetInfo to get details of us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tShare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ccessCheck( server, device,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queries whether a server is sharing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contains the name of the remote serv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function is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:       contains the name of the dev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indicates the type of shared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      Sha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     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Spooler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Seri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  Interprocess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Share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hareEnum( server, level, 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lists share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name of server, e.g. \\SERVE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0,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name of Rexx variable, containing th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Rexx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0: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0_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: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1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1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1_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: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per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max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current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SHI2_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tShare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hareDel( server, net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tops sharing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 :   name of server (e.g. "\\SERVER1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name:   name of the shared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4. STATISTICS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StatisticsGet and NetStatisticsClear ar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tatisticsGet2 and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StatisticsGet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StatisticsGet2( server, service, dummy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nd optionally clears operating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name:       service name for which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SERVER and REQUESTER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servicename.  Other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duce the ERROR_NOT_SUPPORT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must b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          The options parameter is bit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   Mask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    0x1    Clear statistic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1          Must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If service = "REQUES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numNCB_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numNCB_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numNCB_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iNCB_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iNCB_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iNCB_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cNCB_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cNCB_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fcNCB_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ses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sessfail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sessb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use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auto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r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r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r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r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s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s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s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s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a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sent_a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a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ytesrcvd_a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reqbuf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w0_bigbuf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ice = "SER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f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dev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jobsque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so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stimed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serror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pw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perm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sys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bytessent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bytessent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bytesrcvd_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bytesrcvd_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av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reqbuf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STs0_bigbufn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5. GROUP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tGroup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reates a new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Group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Enum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ll group accounts in the UA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p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p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pi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tGroup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Del( server, gro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moves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name of group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GroupAdd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AddUser( server, group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Adds a user-ID to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name of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name of user to add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GroupDel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DelUser( server, group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moves a user-ID from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name of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name of user to remove fro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Group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GetInfo( server, group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queries informmation about a group account in the U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group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tGroup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SetInfo( server, group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hanges informmation about a group accou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group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grpi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GroupGet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GetUsers( server, group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s a list of all users of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             name of group to get us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u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GroupSetUs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SetUsers( server, group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, entri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joins a list of users for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             name of group to set us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           number of entri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ui0_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.  USER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NetUserAd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reates a new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script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ful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acct_exp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de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UserE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Enum( server, level, 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all user accounts in the UA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script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ful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acct_exp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2_code_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0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0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0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0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USRI10_ful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etUser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Del( server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moves a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name of user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UserG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GetInfo( server, us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queries informmation about a user account in the U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user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10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d_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script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ful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acct_exp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2_code_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0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0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0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0_full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ful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home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I11_code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etUserSetInf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SetInfo( server, us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hanges information about a user account in the U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            group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num            determines whether buf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user_info data structu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ingle component.  If parmnum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can be 1 or 2, and buf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a complete user_info_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_info_2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parmnum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inal position valu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data structur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     user_info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     usrix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     usrix_pad_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     usrix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    usrix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     usrix_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     usrix_home_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     usrix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      usrix_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      usrix_script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      usri2_auth_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      usri2_full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      usri2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     usri2_p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      usri2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     usri2_last_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      usri2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      usri2_acct_ex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      usri2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      usri2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      usri2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      usri2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      usri2_num_lo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      usri2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      usri2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      usri2_code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      usrix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:  x = 1 or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a description of the used variables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tUserGet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UserGetGrou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GroupGetUsers( server, us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s a list groups a user belon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        name of user to get grou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p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UserSetGrou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SetGroups( server, us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, entri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user joins the groups in the lis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        name of user to set grou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           number of entri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grpi0_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tUserPassword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PasswordSet( server, user, old, ne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user-ID whose password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               the currently used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             the new password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:    NOT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API is CASE SENSITIV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trongly recommended, to use only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ly standard ASCII character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N servers and user profile interface only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UserModalsG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ModalsGet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gets global modals-related information for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in the user accounts subsystem (UAS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mo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0_min_passwd_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0_max_passw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0_min_passw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0_force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0_password_hist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1_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MOD1_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UserModals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ModalsGet( serv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ts global modals-related information for all us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in the user accounts subsystem (UAS)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mnum fiel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mod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a description of the used variabl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UserModals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etUserValidate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Validate2( dummy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validates a user with its password. It checks if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on based on logon restrictions defined for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level              specifies the level of detail (1)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user_log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At logon the rexx-buffer contain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variable,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_logon_req_1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I creates variables suppl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_logon_info_1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Before calling the API, these variables are neccessa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req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req1_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req1_work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turn, these variables are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eff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r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auth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num_log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ast_lo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logoff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kickoff_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w_can_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pw_must_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USRlog1_script_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tUserDCDBInit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DCDBInit( server, us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initializes the domain control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specifies the user ID of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efined o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UserGetAppSel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GetAppSel( server, user, level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information about all specified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contained in the user's desktop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specifies the user ID of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efined on the dom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specifies the leve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d.  Currently, only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   indicates the types of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rie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1       Public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2       Public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4       Private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7      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si1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(n=0..BUFFER.asi1_count) arr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sl_app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sl_ap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UserSetAppSel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GetAppSel( server, us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hanges information about all specified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contained in the user's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specifies the user ID of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efined on the dom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specifies the leve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d.  Currently, only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e variables used are matching the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UserGetApp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UserGetLogonAsn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GetLogonAsn( server, user, level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rieves information about logon assignments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name of user to modify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   indicates the types of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Mask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1    Network nicknam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2    Network nicknam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4    Network nicknam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 seri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BUFFER.lai1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n=0..BUFFER.lai1_count alias arr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UserSetLogonAsn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UserSetLogonAsn( server, user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ts information about logon assignments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name of user to modify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BUFFER.lai1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n=0..BUFFER.lai1_count alias arra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lal_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7. ALIAS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tAliasAdd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lias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creates an alia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max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device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tAliasDel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liasDel( server, alias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deletes an alia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:             name of alia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tAliasEnum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liasEnum( server, level, type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a list of all aliases of a giv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      indicates the kind of ali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umer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Mask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1       File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2       Print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0004       Serial devic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ad:        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0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1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1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1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max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I2_device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tAliasGetInfo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liasGetInfo( server, alias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information about a give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:             name of alias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0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1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1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1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max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ne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I2_device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tAliasSetInfo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liasSetInfo( server, alias, level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set information about a give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:             name of alias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num:           determines whether buf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alias_info data structu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ingle com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parmnum is 0, level can be 1 or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buf must contai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as_info data structure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mnum must specify the ord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value f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structur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Component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aix_remark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 aix_mode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  aix_maxuses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   aix_path          Valid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ias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   aix_priority      Valid fo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vice alias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   aix_device_pool   Valid fo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vice alia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further information about used variables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etAlias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. APPLICATION SE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tAppAdd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ppAdd( server, us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Adds an applica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indicates the application typ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is NULL,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dered to be a public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userid contain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user defined on the domain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that is not "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application to be 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 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The API needs a app_info_3 arr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command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res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BUFFER.APP3_res_count app_res_list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n=0..BUFFER.APP3_res_count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RL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R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tAppDel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ppDel( server, user, app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deletes an applica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indicates the application typ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is NULL,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dered to be a public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userid contain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user defined on the domain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that is not "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lication to be removed is priv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name:           name of application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tAppEnum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ppEnum( server, userid, level, type,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enumerates all application of a giv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indicates the application typ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is NULL, the applic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idered to be public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userid contain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user defined on the domain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id that is not "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lications to be enumera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      indicates the kind of applic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umer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Mask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1          Public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2          Public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4          Private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x7         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0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1_r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command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app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app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app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wrkdir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wrkdir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wrkdir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2_ap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3          (n=0..eread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command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app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app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app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wrkdir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wrkdir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wrkdir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app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APP3_res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BUFFER.APP3_res_count app_res_list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i=0..BUFFER.n.APP3_res_count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i.ARL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n.i.ARL_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AppGetInfo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ppGetInfo( server, user, appnam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information about a give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name:           name of application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leve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0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1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1_r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command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app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app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app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wrkdir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wrkdir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wrkdir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2_ap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re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command_pa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alias_or_d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wrkdir_path_to_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app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APP3_res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BUFFER.APP3_res_count app_res_list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i=0..BUFFER.APP3_res_count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i.ARL_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i.AR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AppSetInfo (ONLY WITH 3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: ret = NetAppSetInfo( server, user, appname,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: returns information about a give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: NETAPI return code (0 = successful com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: server: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         s.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name:           name of application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:        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-buffer:    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num:           determines whether buf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app_info data structur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 component. If parmnum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can be 1, 2, or 3, and buf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a complete alias_inf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.  Otherwise, parmnu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y the ordinal position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 data structur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   appx_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    appx_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 appx_command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: For further information about the used variabl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AppGe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