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merican Coders Ltd</w:t>
      </w:r>
    </w:p>
    <w:p>
      <w:pPr>
        <w:pStyle w:val="PreformattedText"/>
        <w:bidi w:val="0"/>
        <w:spacing w:before="0" w:after="0"/>
        <w:jc w:val="left"/>
        <w:rPr/>
      </w:pPr>
      <w:r>
        <w:rPr/>
        <w:t>P O Box 97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eigh, NC   27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(919) 846-20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Your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Al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HISTORY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1 - Apr. 30,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Index and AddTagToMDX ignored the RexxBase.Unique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emo Field wiped out during update if the field is preceded by a date fiel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20 - Sept. 30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 RexxBase.IncludeCentury.  If it is set to YE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date logic and routines require century to be used in dat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ate calculation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anForRecord (rv) failed to set file positioning parameters when BOF wa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ummarizeDBF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otoRecord Function failed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DDON.EXT file for VisPro REXX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1 - May 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ique logic corrected,  duplicate keys were added to indexes even with unique switch set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and improved export/impor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urrent key not set correctly. Broke update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dexing logic for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logic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10 - March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registered DLL(rv).  RexxBase_WriteDBFWithLock. This will allow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base writes and prevent errors when multiple hits occur to the same database fil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database variable "databasename".dbasefileformat.    This returns dBase3 or dBase4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bf's format.  Note: without MDX files or MEMO fields a DBF file format defaults to dBase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internal record locking to registered version (rv) through the use of semap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LL program would allow for only 3 MDX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EXE program could not create indexes with numeric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compiled INSTALL.EXE and REXXBASE.EXE with newest version of VisPro/REXX. (3.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function was using the current file's dBaseFileFormat field instead of the global field.  Thereb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ing conversions of files from one 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dded Drag and Drop to EXE main window.  If you have a DBF with an OS/2 setting type of "DBF"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drag onto the EXE, while it's running, and have it added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failed to fully describe the RexxBase.ERROR contro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documentation with regards to specifying a TAG name when open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ites followed immediately by an Update would not create valid indexes and caused SYS3175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EXE errors when catalog file contained a DBF that does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rrected problem when adding an MDX tag in the EXE.  The tag name would not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ckDBF function didn't update the heade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- January 2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was marked as no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changes to D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5 - January 2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stall program now looks for config.sys in BOOTe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f unable to allocate memory in OPEN function was causing a 3175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nhanced record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allow binary data to be stored in CHAR and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xxBase.UseStringLengths = "YES|NO"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ModifyDBF function causing a 3175 error and dropping memo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code to registered version to prevent copyright notice from being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xport/Import function handling of signed numeric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Sept. 30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adPrevDBF and others failed when GOTORecord(bottom) wa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BF failed for both NDX and MDX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style DBT files used incorrect blocking factor. Thi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st likely did create exceptio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acking dBase IV MDX files got larger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et Index Logic failed to verify if any TAGs wer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3  Aug. 1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was defaulting to NO,  The default value is now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llowDuplicateIndexes now works in conjunction with th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Duplicat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X indexing algorithm improved and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DX file links updated incorrectly for larg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BF function corrupted field that was before a numeric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VX-Rexx macro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program was not HPFS 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2  June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RexxBase.SkipDeleted switches use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xxBase.dBaseFileFormat.  Use RexxBase.dBaseFile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LL to reflect documentation: RexxBase.dBaseFileTyp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"dbase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GotoRecord function.  Specifically TOP parameter and inde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syn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d PACKING functions failed for dBase IV mem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documentation error.  References to RexxBase.AllowDuplicat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to RexxBase.AllowDuplicate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Not building control blocks correctly.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closing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ched Reindex function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BFFrom function required closing source DBF before using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ed CloseAllDBF to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 routines recalculated dates twice to produce incorrect results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.EXE concatenated INDEX filename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 May 1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zip file missing component file for Install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 May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create a DBT file for SummarizeDBF function. (r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logic in ModifyDB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dified (extensively) REXXB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0 BETA Apr. 15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dBase IV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DO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functions that work with MD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CloseAllDBF from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control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everal new access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6  Feb. 6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memory l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GOTORECORD TOP|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Create/ModifyDBF functions and numeric field definition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 was not resetting file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updates when a logic field precedes a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BETA of Front-End GUI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5  Jan. 12,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SYS3175 access violation with CloseDB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4  Sept. 4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reindex problem.  Program would not reindex the first ind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dbf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3  Jul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problem with indexes.  If you created or recreated index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added or updated fields associated with the indexes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2 July 12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racter Fields were stored right just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1 June 23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 Fields were not updated in DBT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rite, Update, and Pack routines would only process first mem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Pack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compiled with C Set++ Version 2.1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 May 27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mplified MEMO field access.  MEMO fields are returned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variable names.  Previous versions had MEMO fields sto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(STEM) variables, like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ummarizeDBF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ChangePrimaryI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a new function Rexxbase_Soundex to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s in 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update index pointers when RexxBase_GotoRecor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P or BOTTO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FindRecord is used against a database with no record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error SYS31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SortDBF added an extra byte to header.  Data fields off by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 indexes with numeric fields, Rexxbase_WriteDBF was not passing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CreateDBF used in correct data buffer offset.  If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junction with WriteDBF, data was written to dbf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3 Mar 15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 for LINKER in sharewar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orgot to define 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xxbase_JoinDBF for LINKER in registered 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function not found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ReadPrev would get lost within th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TOF condition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opened with an index, if ReadDBF done first, function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ond record in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rt routine checked Join connection too soon.  No sorts w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and Undelete functions were creating index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en writing records to the database an invalid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for the NON-DELETE indicator.  It was set to /x00 now sets to /x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CreateDBF function. NUM FIELDS with DECIMAL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re r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 in field truncation. NUM fields with sizes &gt; 9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DECIMAL POSITIONS were limited to about 2 billion.  Any numbe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at was truncated.  Still some rounding errors for fiel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 greater 17 and with decimal positions.  This may be a limi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 because the numbers store correctly in DB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2 Mar 1, 1994 (Enhancements and f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evented Rexxbase_UpdateDBF from executing when the recor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OF or B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xxbase_CloseDBF function.  The database name passed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freed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 to shareware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_Shut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functions to registered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Filter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ScanFor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xxbase_Join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contro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xxbase.UpdateHeader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TOP to the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the option BOT or BOTTOM to Rexxbase_GotoRecor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1 Feb 14, 1994 (Bug fi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ReadDBF function for first Index update pointer log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d CreateIndex function to get field names in a 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dexing control variable too small, limited record counts to &lt;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oblem when passing an empty string i.e. RexxBase_FindRecord('dbf','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.RECORDNUMBER was misspelled in D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ReadPrev would go back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GotoRecord abended when run right after Rexxbase_Creat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Feb 2, 1994 GA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QUALS parameter to RexxBase.Find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for exact key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NDX files not being sha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8 Beta Jan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w variable Rexxbase.Version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version number of Rexx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problem with records created with Cli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pdate of index records work only when record was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base_FindRecord.  Corrected so that index records are upd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with any rea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xxbase_PackDBF abended if file was opened WITHOUT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7  Beta Jan. 10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record lock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that did not allow multiple databa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numeric key field length - was too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logic to prevent creating keys greater than 1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cumentation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6  Beta Jan. 3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 field alignment in DBF file. You will have to re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s due to 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gical fields not set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moved zero padding from numeric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 Beta Dec.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st update field not set correctly, mainly effecte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valid date field should be set to spaces not zer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record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 Beta Dec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updating numeric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Beta Dec 7, 1993 - NOT RE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index functions - files not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Beta Dec.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Beta Nov. 22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DATE FORMATTING TO BE COUNTRY CO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errors in CreateDBF and CreateFromDB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Beta Nov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dex access and othe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re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dify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error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mprove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Alpha Oct. 15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Alpha Sep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