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2.05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2.0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oop about FREQing Rex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1:3641/1 or 1:3641/224. Magic Name: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0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0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uary, 199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