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ll files in the same directory as your VGA Plane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LHA.  For the moment there is only one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that places all games beneath this directory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aximum of 16 games (DATA0-DATAF)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AME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DAT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</w:t>
      </w:r>
      <w:r>
        <w:rPr/>
        <w:t>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VGAPLAN.DAT must be located in every game directo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access to the game for players and provides the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to who is who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our VGAPLAN.cfg to reflect the game directory tha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and your appropriate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                             // Min Hos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vpl                                    //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-Modem                                    // Protoc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\dsz.com port *p handshake both sz *f   //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\dsz.com port *p handshake both rz *f   //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-Modem                                    // Protoc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\dsz.com port *p handshake both sy *f   //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\dsz.com port *p handshake both ry *f   //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p to 10 external protocols, no more, with this vers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is provided as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etup your BBS to access VGAPLAN.EX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INFO.BBS users:           VGAPLAN.EXE c 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R.SYS users:               VGAPLAN.EXE d \GAP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INFO?.DAT users:           VGAPLAN.EXE r \RBBS\dorinfo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access:                 VGAPLAN.EXE l "Use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ic COM1 Access:          VGAPLAN.EXE 1 "Use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ic COM2 Access:          VGAPLAN.EXE 2 "Use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ic COM3 Access:          VGAPLAN.EXE 3 "Use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ic COM4 Access:          VGAPLAN.EXE 4 "Use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utohost on a event manager call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PLAN.EX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autohost functions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l functions within the door should be obvious, at lea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they are....  However, you must be aware of the auto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how they work.  If you set auto-host on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after midnight will have host run during his call (1-1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vent manager calling auto-host at midnight can execute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host is off, nothing will happen for that nigh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host set to "challenge mode" then the host will run EVERY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urns are in for all "joined" players!  This could mean th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multiple times per day or just a couple of times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layers can get the turn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support for CPLAYER would mean players can design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play all turns not received by the deadline. 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will run any race not run by a user if CPLAYER is in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A game is designated by finding HOST.EXE and CPLAYER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 along with all of the host files.  This would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run with it's own local executables and host files f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im's Software.  This will be changed to a better metho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 (as soon as I can find a better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responses to Jeffry Brickley at one of these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erFront West Wildcat!     (505)523-4528   300-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f's Den                   (505)678-0902   300-14400 bau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