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REAL VIDEO BLACKJAC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Video Blackjack for WINDOWS Version 4.5 Released FEBR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Video Blackjack for Windows is the most realistic video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vailable; just like the video blackjack machines in casi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utiful card designs (they look REAL), digitized sounds, and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 make this blackjack game a REAL pleasur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REAL Video Pok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BJ.EXE        RVBJ.HLP        VENDOR.DOC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SND?.WAV   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/ult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