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View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or  is  copyrighted  program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As such, you can use this door for a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30 Days, after which you must register,  or dest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existant  copy  of  the  program. If you choose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,  you  will  be  in  violation  of United Stat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, this door can  be  distributed  freely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and/or on  a  BBS,  not  exceeding $1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odify any  program,  document, 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distributed.  You  may  not  modify  any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is distributed without warranty. In no  eve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Theriault  be liable to  you  for  any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use or inability to use this program,   even if 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iault  or   representive   has   been   advised 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for  such  damages.  Eric  Theriaul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or is a registered trademark of Eric Theriault. 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band and product names mentioned in this document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oor,  and/or  in  any  other  document  enclosed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 registered 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 event should this door be used to carry out any 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.  If so,  the author is not responsible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deas  expressed  in  this document are the id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You are encouraged to read other information 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llegal  to use this program for purposes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itially created for, unless permission for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Legal Notice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Table of contents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Display Screens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Language Support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Non-Standard IRQ's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Local Logons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SysOp Keys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DOOR.SYS Support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Support and Update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Versions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DOOR.SYS Information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ALPHA/BETA Test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door will display RIPScript files and/or ANSI/ASCII files to the user</w:t>
      </w:r>
    </w:p>
    <w:p>
      <w:pPr>
        <w:pStyle w:val="PreformattedText"/>
        <w:bidi w:val="0"/>
        <w:jc w:val="left"/>
        <w:rPr/>
      </w:pPr>
      <w:r>
        <w:rPr/>
        <w:t>online. This door will automatically detect RIP, and display up to 20 files.</w:t>
      </w:r>
    </w:p>
    <w:p>
      <w:pPr>
        <w:pStyle w:val="PreformattedText"/>
        <w:bidi w:val="0"/>
        <w:jc w:val="left"/>
        <w:rPr/>
      </w:pPr>
      <w:r>
        <w:rPr/>
        <w:t>RIPView supports TriBBS, PCBoard, GAP (DOOR.SYS Systems), SpitFire,</w:t>
      </w:r>
    </w:p>
    <w:p>
      <w:pPr>
        <w:pStyle w:val="PreformattedText"/>
        <w:bidi w:val="0"/>
        <w:jc w:val="left"/>
        <w:rPr/>
      </w:pPr>
      <w:r>
        <w:rPr/>
        <w:t>WildCat!, RBBS (DORINFOx.DEF Systems), and WWIV. It also has a comprehensive</w:t>
      </w:r>
    </w:p>
    <w:p>
      <w:pPr>
        <w:pStyle w:val="PreformattedText"/>
        <w:bidi w:val="0"/>
        <w:jc w:val="left"/>
        <w:rPr/>
      </w:pPr>
      <w:r>
        <w:rPr/>
        <w:t>serial input and output routines for maximum speed, fully supports high speed</w:t>
      </w:r>
    </w:p>
    <w:p>
      <w:pPr>
        <w:pStyle w:val="PreformattedText"/>
        <w:bidi w:val="0"/>
        <w:jc w:val="left"/>
        <w:rPr/>
      </w:pPr>
      <w:r>
        <w:rPr/>
        <w:t>modems, 16550 FIFO Buffering, locked serial ports, non-standard serial ports,</w:t>
      </w:r>
    </w:p>
    <w:p>
      <w:pPr>
        <w:pStyle w:val="PreformattedText"/>
        <w:bidi w:val="0"/>
        <w:jc w:val="left"/>
        <w:rPr/>
      </w:pPr>
      <w:r>
        <w:rPr/>
        <w:t>and an ANSI Terminal emulator so there's no need to load ANSI drivers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One of the major configurations that must be done is the door configuration</w:t>
      </w:r>
    </w:p>
    <w:p>
      <w:pPr>
        <w:pStyle w:val="PreformattedText"/>
        <w:bidi w:val="0"/>
        <w:jc w:val="left"/>
        <w:rPr/>
      </w:pPr>
      <w:r>
        <w:rPr/>
        <w:t>file. Included is RIPVIEW.CFG. This file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scap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lot of you, I'm sure that RIPVIEW.CFG means nothing. So here's the</w:t>
      </w:r>
    </w:p>
    <w:p>
      <w:pPr>
        <w:pStyle w:val="PreformattedText"/>
        <w:bidi w:val="0"/>
        <w:jc w:val="left"/>
        <w:rPr/>
      </w:pPr>
      <w:r>
        <w:rPr/>
        <w:t>information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1: Do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PCB fo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GAP for GAP (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SF for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RBBS for RBBS (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WC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- TRIBBS for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 WWIV for WW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: Path to door data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3: BBS Name (81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4: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5: Locked Baud Rate (0 for no-lo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ep needed to get the door operating is the batch file. My batch</w:t>
      </w:r>
    </w:p>
    <w:p>
      <w:pPr>
        <w:pStyle w:val="PreformattedText"/>
        <w:bidi w:val="0"/>
        <w:jc w:val="left"/>
        <w:rPr/>
      </w:pPr>
      <w:r>
        <w:rPr/>
        <w:t>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Change directory to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DOORS\RIP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Ru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VIEW RIPVIEW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Change directory back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Reloa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of you don't run TriBBS, Here is an example for systems like</w:t>
      </w:r>
    </w:p>
    <w:p>
      <w:pPr>
        <w:pStyle w:val="PreformattedText"/>
        <w:bidi w:val="0"/>
        <w:jc w:val="left"/>
        <w:rPr/>
      </w:pPr>
      <w:r>
        <w:rPr/>
        <w:t>Remo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Change directory to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\DOORS\RIP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         Ru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PVIEW RIPVIEW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 setup you must do for the BBS. The next thing you must make</w:t>
      </w:r>
    </w:p>
    <w:p>
      <w:pPr>
        <w:pStyle w:val="PreformattedText"/>
        <w:bidi w:val="0"/>
        <w:jc w:val="left"/>
        <w:rPr/>
      </w:pPr>
      <w:r>
        <w:rPr/>
        <w:t>are the display screens. See Display Screens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e RIPView Door has been created to display your screens, so there are no </w:t>
      </w:r>
    </w:p>
    <w:p>
      <w:pPr>
        <w:pStyle w:val="PreformattedText"/>
        <w:bidi w:val="0"/>
        <w:jc w:val="left"/>
        <w:rPr/>
      </w:pPr>
      <w:r>
        <w:rPr/>
        <w:t>default screens. You will have to create these files, and make your RIPView</w:t>
      </w:r>
    </w:p>
    <w:p>
      <w:pPr>
        <w:pStyle w:val="PreformattedText"/>
        <w:bidi w:val="0"/>
        <w:jc w:val="left"/>
        <w:rPr/>
      </w:pPr>
      <w:r>
        <w:rPr/>
        <w:t>most uniquie. All display screens must be strip of all control-codes or</w:t>
      </w:r>
    </w:p>
    <w:p>
      <w:pPr>
        <w:pStyle w:val="PreformattedText"/>
        <w:bidi w:val="0"/>
        <w:jc w:val="left"/>
        <w:rPr/>
      </w:pPr>
      <w:r>
        <w:rPr/>
        <w:t xml:space="preserve">@-symbols or whatever you use for your BBS. The files must end with ANS </w:t>
      </w:r>
    </w:p>
    <w:p>
      <w:pPr>
        <w:pStyle w:val="PreformattedText"/>
        <w:bidi w:val="0"/>
        <w:jc w:val="left"/>
        <w:rPr/>
      </w:pPr>
      <w:r>
        <w:rPr/>
        <w:t>for ANSI screens, RIP for RIPScript, and ASC f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can creat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.*       Information/Screen display #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2.*       Information/Screen display #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3.*       Information/Screen display #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4.*       Information/Screen display #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5.*       Information/Screen display #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6.*       Information/Screen display #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7.*       Information/Screen display #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8.*       Information/Screen display #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9.*       Information/Screen display #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0.*      Information/Screen display #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1.*      Information/Screen display #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2.*      Information/Screen display #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3.*      Information/Screen display #1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4.*      Information/Screen display #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5.*      Information/Screen display #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6.*      Information/Screen display #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7.*      Information/Screen display #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8.*      Information/Screen display #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19.*      Information/Screen display #1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20.*      Information/Screen display #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20 screens to be defined. Should be enough for this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a RIP-compatible terminal, RIPView will look for SCREEN1.RIP</w:t>
      </w:r>
    </w:p>
    <w:p>
      <w:pPr>
        <w:pStyle w:val="PreformattedText"/>
        <w:bidi w:val="0"/>
        <w:jc w:val="left"/>
        <w:rPr/>
      </w:pPr>
      <w:r>
        <w:rPr/>
        <w:t>at first. If its not there, it will look for SCREEN1.ANS. If there is nothing</w:t>
      </w:r>
    </w:p>
    <w:p>
      <w:pPr>
        <w:pStyle w:val="PreformattedText"/>
        <w:bidi w:val="0"/>
        <w:jc w:val="left"/>
        <w:rPr/>
      </w:pPr>
      <w:r>
        <w:rPr/>
        <w:t>there, it will look for SCREEN1.ASC. If none of these exist, it will look for</w:t>
      </w:r>
    </w:p>
    <w:p>
      <w:pPr>
        <w:pStyle w:val="PreformattedText"/>
        <w:bidi w:val="0"/>
        <w:jc w:val="left"/>
        <w:rPr/>
      </w:pPr>
      <w:r>
        <w:rPr/>
        <w:t>SCREEN2.RI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an ANSI-compatible terminal, RIPView will look for the</w:t>
      </w:r>
    </w:p>
    <w:p>
      <w:pPr>
        <w:pStyle w:val="PreformattedText"/>
        <w:bidi w:val="0"/>
        <w:jc w:val="left"/>
        <w:rPr/>
      </w:pPr>
      <w:r>
        <w:rPr/>
        <w:t>SCREEN1.ANS. If the screen does not exist, it will look for SCREEN1.ASC. If</w:t>
      </w:r>
    </w:p>
    <w:p>
      <w:pPr>
        <w:pStyle w:val="PreformattedText"/>
        <w:bidi w:val="0"/>
        <w:jc w:val="left"/>
        <w:rPr/>
      </w:pPr>
      <w:r>
        <w:rPr/>
        <w:t>the screen does not exist, it will look for SCREEN2.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does not have a RIP-Compatible terminal, nor an ANSI-Compatible</w:t>
      </w:r>
    </w:p>
    <w:p>
      <w:pPr>
        <w:pStyle w:val="PreformattedText"/>
        <w:bidi w:val="0"/>
        <w:jc w:val="left"/>
        <w:rPr/>
      </w:pPr>
      <w:r>
        <w:rPr/>
        <w:t>terminal, RIPView will look for SCREEN1.ASC. If not existant, it will look</w:t>
      </w:r>
    </w:p>
    <w:p>
      <w:pPr>
        <w:pStyle w:val="PreformattedText"/>
        <w:bidi w:val="0"/>
        <w:jc w:val="left"/>
        <w:rPr/>
      </w:pPr>
      <w:r>
        <w:rPr/>
        <w:t>for SCREEN2.ASC, and so on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creens under 10 should not present a 0 (Eg: SCREEN01.* is invalid;</w:t>
      </w:r>
    </w:p>
    <w:p>
      <w:pPr>
        <w:pStyle w:val="PreformattedText"/>
        <w:bidi w:val="0"/>
        <w:jc w:val="left"/>
        <w:rPr/>
      </w:pPr>
      <w:r>
        <w:rPr/>
        <w:t>SCREEN1.* would be val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anguage Suppor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RIPView supports language support to an extent. To use RIPView's language</w:t>
      </w:r>
    </w:p>
    <w:p>
      <w:pPr>
        <w:pStyle w:val="PreformattedText"/>
        <w:bidi w:val="0"/>
        <w:jc w:val="left"/>
        <w:rPr/>
      </w:pPr>
      <w:r>
        <w:rPr/>
        <w:t>support, you must create RIPVIEW.LNG. In this file, you must put the text</w:t>
      </w:r>
    </w:p>
    <w:p>
      <w:pPr>
        <w:pStyle w:val="PreformattedText"/>
        <w:bidi w:val="0"/>
        <w:jc w:val="left"/>
        <w:rPr/>
      </w:pPr>
      <w:r>
        <w:rPr/>
        <w:t>that you wish to prompt the user when RIPView does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se that many of you would like to do color prompts, therefore, I added</w:t>
      </w:r>
    </w:p>
    <w:p>
      <w:pPr>
        <w:pStyle w:val="PreformattedText"/>
        <w:bidi w:val="0"/>
        <w:jc w:val="left"/>
        <w:rPr/>
      </w:pPr>
      <w:r>
        <w:rPr/>
        <w:t>some routines to support color prompts. You must first start the prompt</w:t>
      </w:r>
    </w:p>
    <w:p>
      <w:pPr>
        <w:pStyle w:val="PreformattedText"/>
        <w:bidi w:val="0"/>
        <w:jc w:val="left"/>
        <w:rPr/>
      </w:pPr>
      <w:r>
        <w:rPr/>
        <w:t>with the at symbol ('@'), and the colors after it. Here are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 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Cy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 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Cya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Black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Blue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Gree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Cyan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Red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Purple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Yellow with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White with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quite confusing, so here are some examples of RIPVIEW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ite foreground with black background with text "Please press any key to</w:t>
      </w:r>
    </w:p>
    <w:p>
      <w:pPr>
        <w:pStyle w:val="PreformattedText"/>
        <w:bidi w:val="0"/>
        <w:jc w:val="left"/>
        <w:rPr/>
      </w:pPr>
      <w:r>
        <w:rPr/>
        <w:t>continue...". (Used default colors: @F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@10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ue foreground with black background with text "Please press any key to</w:t>
      </w:r>
    </w:p>
    <w:p>
      <w:pPr>
        <w:pStyle w:val="PreformattedText"/>
        <w:bidi w:val="0"/>
        <w:jc w:val="left"/>
        <w:rPr/>
      </w:pPr>
      <w:r>
        <w:rPr/>
        <w:t>continu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@A0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right green background with black ground with text "Please press any key to</w:t>
      </w:r>
    </w:p>
    <w:p>
      <w:pPr>
        <w:pStyle w:val="PreformattedText"/>
        <w:bidi w:val="0"/>
        <w:jc w:val="left"/>
        <w:rPr/>
      </w:pPr>
      <w:r>
        <w:rPr/>
        <w:t>continu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[RIPVIEW.LNG]--------------------------------</w:t>
      </w:r>
    </w:p>
    <w:p>
      <w:pPr>
        <w:pStyle w:val="PreformattedText"/>
        <w:bidi w:val="0"/>
        <w:jc w:val="left"/>
        <w:rPr/>
      </w:pPr>
      <w:r>
        <w:rPr/>
        <w:t>@0FPlease press any key to continue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inking Black foreground with White in the background with text "Please</w:t>
      </w:r>
    </w:p>
    <w:p>
      <w:pPr>
        <w:pStyle w:val="PreformattedText"/>
        <w:bidi w:val="0"/>
        <w:jc w:val="left"/>
        <w:rPr/>
      </w:pPr>
      <w:r>
        <w:rPr/>
        <w:t>press any key to continu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Standard IRQ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RIPView, as stated above, supports non-standard IRQ's. If you run your BBS</w:t>
      </w:r>
    </w:p>
    <w:p>
      <w:pPr>
        <w:pStyle w:val="PreformattedText"/>
        <w:bidi w:val="0"/>
        <w:jc w:val="left"/>
        <w:rPr/>
      </w:pPr>
      <w:r>
        <w:rPr/>
        <w:t>on a modem with non-standard IRQ's, you can start up RIPView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[configuration file] [non-stardard ir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RIPVIEW.CF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to run RIPView with RIPVIEW.CFG on IRQ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IPView can be ran in local mode without the door data file (Drop file) by</w:t>
      </w:r>
    </w:p>
    <w:p>
      <w:pPr>
        <w:pStyle w:val="PreformattedText"/>
        <w:bidi w:val="0"/>
        <w:jc w:val="left"/>
        <w:rPr/>
      </w:pPr>
      <w:r>
        <w:rPr/>
        <w:t>running RIPView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[configuration file]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VIEW RIPVIEW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mean that RIPView would use RIPVIEW.CFG as the configuration</w:t>
      </w:r>
    </w:p>
    <w:p>
      <w:pPr>
        <w:pStyle w:val="PreformattedText"/>
        <w:bidi w:val="0"/>
        <w:jc w:val="left"/>
        <w:rPr/>
      </w:pPr>
      <w:r>
        <w:rPr/>
        <w:t>file, but ask the user for him/her name to use the door. No modem action will</w:t>
      </w:r>
    </w:p>
    <w:p>
      <w:pPr>
        <w:pStyle w:val="PreformattedText"/>
        <w:bidi w:val="0"/>
        <w:jc w:val="left"/>
        <w:rPr/>
      </w:pPr>
      <w:r>
        <w:rPr/>
        <w:t>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is a list of the SysOp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:           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Switches from User status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Take 5 minutes away from user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NOTE: Time will *NOT*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ed 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Give 6 minutes to user while in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ime will *NOT* be trans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Force user back to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Enter chat mode. Press ESC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.SY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 have been notified that some BBS programs create a DOOR.SYS that is not</w:t>
      </w:r>
    </w:p>
    <w:p>
      <w:pPr>
        <w:pStyle w:val="PreformattedText"/>
        <w:bidi w:val="0"/>
        <w:jc w:val="left"/>
        <w:rPr/>
      </w:pPr>
      <w:r>
        <w:rPr/>
        <w:t>like the one that RIPView requires. If this happens on your system, please</w:t>
      </w:r>
    </w:p>
    <w:p>
      <w:pPr>
        <w:pStyle w:val="PreformattedText"/>
        <w:bidi w:val="0"/>
        <w:jc w:val="left"/>
        <w:rPr/>
      </w:pPr>
      <w:r>
        <w:rPr/>
        <w:t>check on my BBS for a program that changes them (I will be releasing one</w:t>
      </w:r>
    </w:p>
    <w:p>
      <w:pPr>
        <w:pStyle w:val="PreformattedText"/>
        <w:bidi w:val="0"/>
        <w:jc w:val="left"/>
        <w:rPr/>
      </w:pPr>
      <w:r>
        <w:rPr/>
        <w:t>shortly), or use a different for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  &amp;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chnical support and updates may be aquired by calling The Escape BBS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603) 882-38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:  1:132/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ldNet:  62:200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: 93:427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Net: 19:1603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everal  other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RIPView Version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0 - First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1 - DOOR.SYS Problem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door is shareware. You must register this door with-in 30 days of use.</w:t>
      </w:r>
    </w:p>
    <w:p>
      <w:pPr>
        <w:pStyle w:val="PreformattedText"/>
        <w:bidi w:val="0"/>
        <w:jc w:val="left"/>
        <w:rPr/>
      </w:pPr>
      <w:r>
        <w:rPr/>
        <w:t>Registration is $5. You will recieve a key that will be valid for all</w:t>
      </w:r>
    </w:p>
    <w:p>
      <w:pPr>
        <w:pStyle w:val="PreformattedText"/>
        <w:bidi w:val="0"/>
        <w:jc w:val="left"/>
        <w:rPr/>
      </w:pPr>
      <w:r>
        <w:rPr/>
        <w:t>upcoming versions. Please read REGISTER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shua, NH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ifference between RIPView 1.01 (Unregistered) and RIPView 1.01+</w:t>
      </w:r>
    </w:p>
    <w:p>
      <w:pPr>
        <w:pStyle w:val="PreformattedText"/>
        <w:bidi w:val="0"/>
        <w:jc w:val="left"/>
        <w:rPr/>
      </w:pPr>
      <w:r>
        <w:rPr/>
        <w:t>(Registered) is the matter of time to access the door. The unregistered</w:t>
      </w:r>
    </w:p>
    <w:p>
      <w:pPr>
        <w:pStyle w:val="PreformattedText"/>
        <w:bidi w:val="0"/>
        <w:jc w:val="left"/>
        <w:rPr/>
      </w:pPr>
      <w:r>
        <w:rPr/>
        <w:t>version waits 30 seconds, and the registered version goes directly to th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processed in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View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is door would not be possible with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oor 1.22+ - This is the door library that this door uses.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ark D. Goodwin. Shareware version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scap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PHA/BETA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se are the features that were added as RIPView wa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1 - Initial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2 - Added more screens: SCREEN11.* to SCREEN20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xed minor bu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3 - Added feature to search for other screens (E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RIPScript Connection, RIPView woul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SCREENxx.RIP. Now i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xx.ANS and SCREENxx.ASC. On an ANS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, RIPView would loo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xx.ANS, but now looks for SCREENxx.ASC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4 - Added Languag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5 - Fixed CMOS problems in ALPHA 4 (Sorry about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). Fixed color prompts and other bug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1  - Initial release Beta formed from ALPHA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2  - Made EXE a bit smaller, adding better RIPScri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ion. Appended documentation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3  - Added delay to detect RIPSc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4  - Improved RIPScrip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Mike Swancott for helping me Beta test RIPVi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