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urt Rutan's VOY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&amp; Adventure Factory is an add-on to Microsoft Flight Simulator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 to fly this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n Aircraft Factory and Voyag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Burt R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ed by Jeana Yeager and Dick R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Design by Russell Mu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_.</w:t>
        <w:tab/>
        <w:t>Copy to your FS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_.SIM</w:t>
        <w:tab/>
        <w:t>Copy to your FS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.DOC</w:t>
        <w:tab/>
        <w:t>This file, includes Official Record F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is now a legendary part of world history.  After it's rec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World Flight, non-stop, and unrefuled, it was donated to the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and proudly hangs from the ceiling in the National Air &amp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in Washington D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yager lifted off from Edwards Air Force Base in California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4, 1986 at 08:01:44, and after circumnavigating the globe,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wards on Tuesday, December 23, 1986 at 08:05:28.  Official elaps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s 9Days 3 Min 44 Sec.  Official NAA/FAI distance covered was 24,986.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miles.  Some of the Official data for the flight is tabul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official flight logs by Jack Norris - see bibliography at end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Take-Off Wt.</w:t>
        <w:tab/>
        <w:tab/>
        <w:t>9,694.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Wt.</w:t>
        <w:tab/>
        <w:tab/>
        <w:tab/>
        <w:t>7,011.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W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craft</w:t>
        <w:tab/>
        <w:tab/>
        <w:t>2,2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</w:t>
        <w:tab/>
        <w:tab/>
        <w:t>13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w</w:t>
        <w:tab/>
        <w:tab/>
        <w:tab/>
        <w:t>303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Wt.</w:t>
        <w:tab/>
        <w:tab/>
        <w:tab/>
        <w:t>939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Gross</w:t>
        <w:tab/>
        <w:tab/>
        <w:t>2,699.1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Wt.</w:t>
        <w:tab/>
        <w:tab/>
        <w:tab/>
        <w:t>106.1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Wt.</w:t>
        <w:tab/>
        <w:tab/>
        <w:tab/>
        <w:t>2,593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craft</w:t>
        <w:tab/>
        <w:tab/>
        <w:t>2,2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</w:t>
        <w:tab/>
        <w:tab/>
        <w:t>4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titude</w:t>
        <w:tab/>
        <w:tab/>
        <w:t>9,063 Pressure Alt.</w:t>
        <w:tab/>
        <w:t>10,540.9 Density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ir Speed</w:t>
        <w:tab/>
        <w:tab/>
        <w:tab/>
        <w:t>112.221 MPH Avg. (97.517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peed</w:t>
        <w:tab/>
        <w:tab/>
        <w:tab/>
        <w:t>121.995 MPH Avg. (106.011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ailwind</w:t>
        <w:tab/>
        <w:tab/>
        <w:t>9.774 MPH Avg. (8.493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Miles</w:t>
        <w:tab/>
        <w:tab/>
        <w:tab/>
        <w:t>24,24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Miles</w:t>
        <w:tab/>
        <w:tab/>
        <w:tab/>
        <w:t>26,358.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ed (at 5.8lbs/gal)</w:t>
        <w:tab/>
        <w:t>6,796.4</w:t>
        <w:tab/>
        <w:t>22.494 MPG</w:t>
        <w:tab/>
        <w:tab/>
        <w:t>5.423 Gal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project was the result of a 5 year effort which began as a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pkin by Burt Rutan while having lunch with his brother Dick Rut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a Yeager.  The project was funded primarily through "grass-roots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.I.P" supporters (Voyager Impressive People) made donations of $100 ea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I am proud to count myself in this group of supporters for the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Materials for construction were in some cases dona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labor to construct the airframe, conduct test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grou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difficult plane to fly, but does require som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take-off roll.  I have included a take-off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'Hare International Airport near Chicago since a long take-off 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the heavy weight and relatively low power.  Note that the w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ing and actually touch the runway!  I have simulated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ets during the take-off roll.  At 60 knots, the right winglet will be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at 65 knots, the left winglet is lost.  Du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he-World Flight, the winglets were damaged during the extended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14,200 feet (a record!  Available runway was 14,800 feet) as Dick R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nose down to pick up speed before lift-off.  Anothe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ay have been that the main gear oleo struts may have been pump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pressure during preparations for the flight.  Dur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the right winglet was lost in flight due to the damage sus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inglet was forced to fail in flight by yawing the aircraf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ynamic balance could be maintained.  As speed is gained on the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the wings will lift off the runway, and assume a parabolic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gain will be very slow.  Raise the landing gear and settle b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limb to 10,000 cruising altitude.  It has been my habit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with Wing-Leveler set for 10,000 ft.  I selected a heavy fu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0 Gallons in this simulation, and an empty weight of 939 l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ifted off at up to 1020 Gallons of Fuel and with a 2000 lb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achieved a postive ROC.  While developing the flight model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Prop Aircraft in ASD and slowly increased the wings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rom 40 feet to the maximum of 100 feet allowed by ASD.  The fr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plane was a British built O-240 for which I unfortunate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act ratings, so I assumed 160 HP.  The rear engine w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cooled IOL-200 engine of 177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hortcomings in AAF, and one of them is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uch detail as desired as all owners of AAF can attest.  The mod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81 parts.  MP rating is 140% and so is NOT MP compatible.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of the Voyager, I did create panel lines, N numbers (N269V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tripes but had to leave them off.  Models such as the Voyag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urved surfaces created using structures tend to use up the 182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AST!  My preference was to include the variable w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details.  Of course, I could have used 1 more part (smile)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go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2nd edition uses a 70 foot wingspan in the source SIM fil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ability problem using the maximum of 100 feet.  Also the O'Har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lightly changed, as at least one person reported a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requirements here.  Just be careful to not overcontrol! 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ensitive, and roll is positive but not overly sensitive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I haven't flown the Voyager at light weights.  My longest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been 8 hours and burned about 40% of the fuel load (Full Throt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range is about 36 hours, which should be about 5000 m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fly with a ThrustMaster FCS or FCS Pro joystick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maximum (4-E-B-8-ESC-ESC) for most plane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joystick sensitivity to give pleasing flight contr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take some work to set up trim, but I have trimmed it for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,000 ft and attained about 140 knots at full power and 95 knots a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fter burning 8 hours of fuel.  You should be able to extend you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y reducing power to less than half, as fuel load lessens. 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 meter.  If you're losing altitude at cruise, the add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of the plane were taken from drawings by Burt Rut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YAGER - The World Flight, The Official Log, Flight Analysis And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", written by Jack N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rector, Voyager Mission Control, Northridge, California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notes can be found in rea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yager...The Adventure Begins", Jack Cox, Sport Avaition,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hot at Round-The-World", Peter Garrison, Flying, 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Plum", Mark Patiky, Air Progress, 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tan's Ultimate Flyer", Ben Kocivar, Popular Science, 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 Plane to Attempt Global Flight", News Trends, Mark Zimm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Design, January    1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oyager", John Sullivan, Model Airplane News, 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borne Trailblazers", Patricia W. Prevorsek, OMNIA Th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of Allied-Signal Inc., Summ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, Up and Around", William D. Marbach with Peter McAle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week, December 2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light of Voyager", Jack Cox, Sport Aviation, Feb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yager: Flight Fantastic", Peter Garrison, Flying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d certainly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yager", Jeana Yeager and Dick Rutan with Phil Pa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Alfred A. Knopf Inc.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394-55266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recommend the following video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uilding of The Voyager"  and "Voyager Ded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pe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 Avi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man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, WI 54903-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800-VIDEO-123 (Sorry, I don't have a non-800 number for them - Ru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uild a VOYAGER balsa wood glider, you can find pl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viation, July 1988 issue for a model with 21" wing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VOYAGER AAF model for what it is: A historic sim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f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