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FOR.DOC</w:t>
        <w:tab/>
        <w:tab/>
        <w:tab/>
        <w:tab/>
        <w:tab/>
        <w:tab/>
        <w:t xml:space="preserve">      March 12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that can run a command for a particular set of files/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for OS/2 and DOS commands under various (hopely)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if you don't modify the program.  U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</w:t>
        <w:tab/>
        <w:t>Please distribute this document together with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to make jobs easier with more flexible se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dirs and with more flexible handling arguments of a program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d to repeatedly enter the similar command for each file or 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set of files, especially when a program does not accep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runfor*.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for.exe</w:t>
        <w:tab/>
        <w:t xml:space="preserve">    - For OS/2 and DOS (require emxrt.zip, or r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for2.exe     - For OS/2 only    (require emxr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fors.exe     - stand-alone OS/2 executable (doesn't need emxr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for.doc</w:t>
        <w:tab/>
        <w:t xml:space="preserve">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compiled by emx/gcc 0.9c and you can get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X runtime package) from the following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:   /pub/systems/os2/emx-0.9c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bbes.nmsu.edu:</w:t>
        <w:tab/>
        <w:t xml:space="preserve">    /os2/unix/emx09c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cdrom.com:</w:t>
        <w:tab/>
        <w:t xml:space="preserve">    /pub/os2/unix/emx09c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documentations of emxrt.zip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 OS/2 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stall emxrt.zip, copy an executable 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fors.exe does not require emxrt.zip, but it is bigger than runfor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d to use 'runfor2.exe', then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runfor2.exe f:\bin\runf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:\bin is a dir in PATH.</w:t>
        <w:tab/>
        <w:t>You may delete other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 DOS 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for.exe can run under both platforms of OS/2 and plain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 installed, but OS/2 DOS box or Windows DOS box needs RS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RSX runtime package from its home site (ftp.uni-bielefeld.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systems/ msdos/misc) or any CTA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cdrom.com:  /pub/tex/ctan/systems/msdos/dpmigcc/rsx510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cdrom.com:  /pub/tex/ctan/systems/msdos/emtex/emxrs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dante.de:   /tex-archive/systems/msdos/emtex/emxrs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mxrt.zip and rsx501b.zip are installed (emxrsx.zip has bo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runfor.exe to a PATH.  And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MXOPT=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to ensure enough free memory, and reboot.</w:t>
        <w:tab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For could not start some DOS programs or crashes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free memory.  You need to enable UMB (Upper Memory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cate enough memory to your memory manager and load DOS in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 Memory Area) in your CONFIG.SYS.</w:t>
        <w:tab/>
        <w:t>A sample CONFIG.SY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WIN3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WIN3\EMM386.EXE RAM frame=none HIGHSCAN x=a000-c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For was written for OS/2, and DOS support was not intended.</w:t>
        <w:tab/>
        <w:t>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entirely due to emx/gcc's feature of DOS support via emx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package.   RunFor may behave differently or in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However, don't blame me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ra Conside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default settings of RunFor, you may set 'RUNFORO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variable in your CONFIG.SYS or from a batch cmd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UNFOROPT=-HS    (No hidden, no system attrib; same as RUNFOROPT=-H 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s can be set in 'RUNFOROPT' env, but I would not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ptions that can't be turned off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a few copies of executables of different names,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fault settings via env settings.  The rule for env nam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before first '.') in uppercase plus "O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copied the executable to 'spawn.exe'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ok for 'SPAWNOPT' env before searching 'RUNFOROPT'.  If 'SPAWNO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'RUNFOROPT' is not searched.  If you make another cop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it.exe', you can set 'DOITOPT' env for doit.exe.  Of course,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s are not found, spawn.exe and doit.exe share 'RUNFOROPT' env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elf-explanatory.  'runfor' and 'runfor -?' will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(Even if you rename the executable file 'runfor.exe' to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will correctly display its new program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0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</w:t>
        <w:tab/>
        <w:t>January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release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1</w:t>
        <w:tab/>
        <w:t>January 1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English month name in date argument of +T or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flexible ordering of d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1a</w:t>
        <w:tab/>
        <w:t>January 19, 1996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: outfile could be incorrectly included in targe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1b</w:t>
        <w:tab/>
        <w:t>March 19, 1996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PAGER for long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2</w:t>
        <w:tab/>
        <w:t>June 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option: @&lt;file&gt;</w:t>
        <w:tab/>
        <w:t>target/exclude lis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option: -t</w:t>
        <w:tab/>
        <w:t>not to look at disk for vali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macros: %P and %R for path dir without ending '\' or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macro prefix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l</w:t>
        <w:tab/>
        <w:t>convert to lower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u</w:t>
        <w:tab/>
        <w:t>convert to upper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x</w:t>
        <w:tab/>
        <w:t>convert to unix style path ('/') (e.g. %x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: %l, %u, %x are global options when used before 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2a</w:t>
        <w:tab/>
        <w:t>September 17, 1996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broken PAGER support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iled with emx/gcc 0.9c (fixed some minor gl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3</w:t>
        <w:tab/>
        <w:t>October 3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hanced wildcard expansion support (more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nown bug(?): case-ignore in POSIX pattern matching with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n't work due to emx/gcc 0.9c's fnma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@&lt;file&gt; now can include quot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4</w:t>
        <w:tab/>
        <w:t>February 28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feature to -w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uble option (-ww, -w -w) changes current working di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 dir, which is one level deeper than single option (-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macro prefix modifier:  %m for mixed-cas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+T and -T options for HPFS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Tm  -Tm</w:t>
        <w:tab/>
        <w:t>modified time (default; same as +T,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Ta  -Ta</w:t>
        <w:tab/>
        <w:t>acces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Tc  -Tc</w:t>
        <w:tab/>
        <w:t>cre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+/-T options can now take seconds with hh:mm:ss (previously, 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d: for +/-T options, incorrect selection by wrong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ation and incorrect day of week on scre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a verbose message of changing dir ("Entering directory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5</w:t>
        <w:tab/>
        <w:t>March 12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B -B ddd[k|kb|m|mb]    file selection by minimum/maximu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o-     '-' for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e-     '-' to disable macro expansion in env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@ *    next argument is a target name (to escape switch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x@ *   next argument is a exclude name (to escape switch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macro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T</w:t>
        <w:tab/>
        <w:t xml:space="preserve">    file date and time (with various formats by 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[m]B  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ddd    positioning at column 'ddd' in expand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s an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m</w:t>
        <w:tab/>
        <w:t xml:space="preserve">    don't expand macros (just renamed -n of previou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x[@] * now supports disk and path in exclude na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r macro now gives relative path even if target is in 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/-T now accepts two-digit year for the years of 1970-206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of output file (-o) when -w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ved output file from targe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eaned some minor glitches when no target or -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(Actual output from 'runfor -?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for</w:t>
        <w:tab/>
        <w:t>Ver 1.5 - Run a command - Mar 12 1997,</w:t>
        <w:tab/>
        <w:t>W. K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unfor [options] [targets] [-x exclude_names] : [@]command [ar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(can go anywhere before '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</w:t>
        <w:tab/>
        <w:t xml:space="preserve"> Help screen (long) (Add suffix '-' to override PAGER: -?-, -h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</w:t>
        <w:tab/>
        <w:t xml:space="preserve"> Targets are both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</w:t>
        <w:tab/>
        <w:t xml:space="preserve"> Confirm before each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</w:t>
        <w:tab/>
        <w:t xml:space="preserve"> Targets are directories (default targets are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</w:t>
        <w:tab/>
        <w:t xml:space="preserve"> (same as -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</w:t>
        <w:tab/>
        <w:t xml:space="preserve"> Ignore letter cases in POSIX pattern matching (not work without 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</w:t>
        <w:tab/>
        <w:t xml:space="preserve"> Do not expand macro codes in command +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{*|-}  Output expanded cmd args to a file or stdout(-) without exe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</w:t>
        <w:tab/>
        <w:t xml:space="preserve"> POSIX pattern matching (affects -x as well); Add -i to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[q]  Quiet [quieter] mode  (place -qq before +T or -T to turn off tim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[#]  Quit if a command returns an exit code &gt;= #   (-Q = -Q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</w:t>
        <w:tab/>
        <w:t xml:space="preserve"> Recursive run for all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</w:t>
        <w:tab/>
        <w:t xml:space="preserve"> Don't look at disk to get target names (i.e. use given names as-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must be given before any target/exlud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</w:t>
        <w:tab/>
        <w:t xml:space="preserve"> Unix style path name ('/' for directory separators); convert all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[w]  Change working dir to subdir that contains target [into target 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R -R  Only files/dirs with(+) or without(-)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H -H  Only files/dirs with(+) or without(-)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S -S  Only files/dirs with(+) or without(-)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A -A  Only files/dirs with(+) or without(-)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B -B ddd[K|KB|M|MB]</w:t>
        <w:tab/>
        <w:t xml:space="preserve">   Files bigger(+B)/smaller(-B) than 'ddd' bytes/KB/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T[?][date][;][[hh]:[mm]:[ss]]   Files/dirs ON or AFTER the give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[?][date][;][[hh]:[mm]:[ss]]   Files/dirs ON or BEFORE the give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?] can be m (modified; default), a (accessed), or c (created) for HP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On FAT drives, modified time == accessed time == created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= [yy]yy-{mm|mmm}-dd in almost any order. (mm=1-12, mmm=Jan-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ng 3 parts of date, ';', and time, at least one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date strings with numeric month (mm doesn't go after dd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yy]yy-mm-dd, mm-dd, dd, [yy]yy, mm-dd-[yy]yy, [yy]yy-mm, mm-[yy]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nglish month names (mm &lt;= mmm in above), the additional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d-mmm-[yy]yy, dd-mmm, mmm  (very flexible order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issing date parameters (yy, mm, dd) are copied from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a time parameter (hh,mm,ss) is missing, it assumes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If this year is 1996, +/-T95 means after/before a year ag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yyyy should be in the range of 1970-2106.  However, for small y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y &gt;= 70, yy means the year of 1900+y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y &lt;  70, yy means the year of 2000+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 %u %x  Convert all arguments and macros to lower/upper/unix-sty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acro prefix modifiers to selectively modify macro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s  Target file or dir names (wildcards can be used in target str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ote: Any target not found on disk is excluded by default. See -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&lt;file&gt; can be used together to get targets from &lt;file&gt;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line can have more than one name. (i.e. one name per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    Read "file" for target names or exclude names (if given after 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@ *</w:t>
        <w:tab/>
        <w:t xml:space="preserve">   Next argument is a target name (to escape '-','@','%'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.g. -@ @abc -@ -foo   where "@abc", "-foo" are target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[-] *  Set env vars before running;  Use double quotes to include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cro codes in env settings are expanded.  -e- won't exa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 settings are passed to executables, but not to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[@] *  Exclude names from target dirs or files. (e.g. -x *.zip d:*\abc\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x accepts multiple arguments including @file form as in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-x@ to escape switch symbol for the next argument: -x@ @foo @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"@foo" itself and the names from file "bar"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  <w:tab/>
        <w:t xml:space="preserve">   Command (and its arguments) to be run goes after thi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</w:t>
        <w:tab/>
        <w:t xml:space="preserve">   Direct execute without spawning a command shell.  '@' mak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ion, but does not work for .cmd/.bat or I/O re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des for command +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</w:t>
        <w:tab/>
        <w:t xml:space="preserve"> %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</w:t>
        <w:tab/>
        <w:t xml:space="preserve"> drive</w:t>
        <w:tab/>
        <w:tab/>
        <w:tab/>
        <w:tab/>
        <w:t xml:space="preserve">  (e.g. "H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</w:t>
        <w:tab/>
        <w:t xml:space="preserve"> subdir path</w:t>
        <w:tab/>
        <w:tab/>
        <w:tab/>
        <w:t xml:space="preserve">  (e.g. "\src\C\utils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</w:t>
        <w:tab/>
        <w:t xml:space="preserve"> subdir path without ending '\'   (e.g. "\src\C\util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n</w:t>
        <w:tab/>
        <w:t xml:space="preserve"> file/dir name without extension  (e.g. "runf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</w:t>
        <w:tab/>
        <w:t xml:space="preserve"> file/dir extension</w:t>
        <w:tab/>
        <w:tab/>
        <w:t xml:space="preserve">  (e.g. "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</w:t>
        <w:tab/>
        <w:t xml:space="preserve"> file/dir name with extension</w:t>
        <w:tab/>
        <w:t xml:space="preserve">  (e.g. "runfor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</w:t>
        <w:tab/>
        <w:t xml:space="preserve"> full path name of a file/dir</w:t>
        <w:tab/>
        <w:t xml:space="preserve">  (e.g. "H:\src\C\utils\runfor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</w:t>
        <w:tab/>
        <w:t xml:space="preserve"> relative dir from working dir</w:t>
        <w:tab/>
        <w:t xml:space="preserve">  (e.g. "utils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</w:t>
        <w:tab/>
        <w:t xml:space="preserve"> relative dir without ending '\'  (e.g. "util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</w:t>
        <w:tab/>
        <w:t xml:space="preserve"> file date &amp; time of last modification (various formats by 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B</w:t>
        <w:tab/>
        <w:t xml:space="preserve"> file size in bytes (%m prefix converts to K (=1024) or M if too b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w#</w:t>
        <w:tab/>
        <w:t xml:space="preserve"> (#+1)th wildcard expansion; %w = %w0  (e.g. %w0="for." for run*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(ENV_NAME)</w:t>
        <w:tab/>
        <w:t>Env variable; name is case-sensitive; usually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#[#...]</w:t>
        <w:tab/>
        <w:t>Target counter; %## will be replaced by 2+ digits: 01, 0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dd[ ]</w:t>
        <w:tab/>
        <w:t>Position at column 'ddd' or add 'ddd' spaces if spac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'%20X' puts X at column 20 while '%20 X' adds 20 spaces before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efix modifiers: (override global %l, %u, %x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ntax: %[modifiers][%]macro_code,</w:t>
        <w:tab/>
        <w:t>e.g. %uxF or %u%x%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</w:t>
        <w:tab/>
        <w:t xml:space="preserve"> convert to lowercases</w:t>
        <w:tab/>
        <w:tab/>
        <w:t xml:space="preserve">  (e.g. %l(P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</w:t>
        <w:tab/>
        <w:t xml:space="preserve"> convert to mixedcases</w:t>
        <w:tab/>
        <w:tab/>
        <w:t xml:space="preserve">  (e.g. %mf = "Runfor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</w:t>
        <w:tab/>
        <w:t xml:space="preserve"> convert to uppercases</w:t>
        <w:tab/>
        <w:tab/>
        <w:t xml:space="preserve">  (e.g. %uf = "RUNFOR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x</w:t>
        <w:tab/>
        <w:t xml:space="preserve"> unix-style path ('/')            (e.g. %lxP = %xlP = "/src/c/util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se modifiers may have different meaning for %T or %B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in POSIX Pattern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  <w:tab/>
        <w:t xml:space="preserve">  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  <w:tab/>
        <w:t xml:space="preserve">   matches zero or more occurances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bc]   matches any character of 'a', 'b', o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abc]  matches any character except 'a', 'b', and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-z]   matches any character from 'a' to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xecutes a command using a command shell given by COMSPEC or SHELL 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rectly executes the command if '@' is in front of the comman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name is given with wildcards, it executes a command (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wildcards) for every matching target file or dir, and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ve macro codes of substitution for drive, dir, name, exten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from the matching target file/dir. It can recursively run for sub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FOROPT   Set this env var to change the default behavior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om either OS/2 config.sys (DOS autoexec.bat) or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last option in "RUNFOROPT" setting is either -e or -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"RUNFOROPT" setting must end with a '-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RUNFOROPT=-q -H -S -x *.Z -</w:t>
        <w:tab/>
        <w:t xml:space="preserve">   (note '-'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A shorter setting would be "set RUNFOROPT=-x *.Z -qH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OPT      where "xxx" is the executable name before '.' in upper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xample, if you copied this program to "spawn.exe",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st searches SPAWNOPT env for its default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RUNFOROPT is searched only if SPAWNOPT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R       Optionally set this env to use a pager (like less or lis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long help screen.  If PAGER is not found, stdo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uble Quotes: (I/O redirections and blank spaces in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/O redirections, '@' (direct execution) should NOT be used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ecutable command so as to invoke a command shell that can redirec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s redirection symbols (like '&gt;') to the child process (command she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them (or the whole command string) with matching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quotes are stripped off before passing to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s a double quote explicitly, use a backslash('\') before 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arget names have blank spaces, enclose them with explicit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take `diff' between all same named files of *.c and *.doc in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urrent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*.c *.doc : @diff e:%f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create a batch file "batch.cmd" for late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 -o batch.cmd *.c *.doc : @diff e:%f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d all files &gt;= 1MB from subdirs, which were last modified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-Mar-01, and save those file names (relative path names)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o files.lst * +B 1mb +Tmar-01-97 -rq : @%r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list files (date/time, size, name) under subdirs to 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ro- * : @%T %mB %r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run a command after converting its arguments to unix-styl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u : prog args   (TeX is a good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ldcard macro expansion:</w:t>
        <w:tab/>
        <w:t>To rename "abc*-??.dat" files to "xyz??-*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nfi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c abc*-??.plt : ren %f xyz%w1%w2-%w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IX pattern matching:   runfor [a-k]* -x *.z -piqq : echo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files with some attributes:   runfor * +HS -A : attrib \"%f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uble quotes protect spaces in expanded names for "attrib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examples of arguments for +/-T: (+ or - before T is not show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;  T-  T:  T0  T-;:  T0;0</w:t>
        <w:tab/>
        <w:t xml:space="preserve">   == 00:00:00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8-12</w:t>
        <w:tab/>
        <w:t xml:space="preserve">  TAug-12   T12-August</w:t>
        <w:tab/>
        <w:t xml:space="preserve">   == Aug-12 00:00:00 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95-8-12   T8-12-95  T12-Aug-95</w:t>
        <w:tab/>
        <w:t xml:space="preserve">   == 1995-Aug-12 00:0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2001-8-12 T01-12-Aug  T101-12-Aug  == 2001-Aug-12 00:0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8-  T-8-  TAug</w:t>
        <w:tab/>
        <w:t xml:space="preserve">       == 00:00:00 of today in August 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12  T12;  T-12</w:t>
        <w:tab/>
        <w:t>T--12  == 00:00:00 of the 12th day of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15: T;15  T15:00       == 15:00:00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95  T1995 T95-</w:t>
        <w:tab/>
        <w:t>T-95   == today 00:00:00 of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TAug-12-96 +Ta97-1-1" selects files modified 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996-Aug-12 00:00:00 but accessed on or after 1997-Jan-01 0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ing files/dirs of attributes is based on `AND' operator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+HS -RA" means `Hidden=1 AND System=1 AND ReadOnly=0 AND Archive=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S" (= -H -S) means files/dirs of not hidden nor sys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rget counter %# (Try these in a dir having more than 10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q * : echo %#: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q * : echo %##: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q * : echo %###: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v settings: (Usually env names are in upper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 -e abc=Hello. ABC="There is." : echo %(ABC) %(a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 -e ABC="prog.exe can see this env setting." : prog.exe 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vironment variable may contain macro codes to be expa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 * -e ABC="File name is %f." : echo %(A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o avoid macro expanding for envs, use "-e-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ing target or exclude list from a file: (@&lt;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tq @file1 -x @file2 : cm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1 has target names, and file2 has names to be exclu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t is given so that targets in file1 are not searched on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'@' is part of file/dir name, use -@ or -x@. (-@ @file1 -x@ @fil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run "prog" for every file that matches with "blank in file name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ve the screen outputs (redirection) to a log file "result.lo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"blank in file name*" : "prog \"%f\" &gt;&gt; result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\"%f\" is used because the expanded file name(s) h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(thus explicit double quotes should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cursive run into subdirs and changing working dirs: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will show the difference between -w and -ww (-w -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rqqdww * : cd</w:t>
        <w:tab/>
        <w:t xml:space="preserve">       -- target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rqqdw * : cd</w:t>
        <w:tab/>
        <w:t xml:space="preserve">       -- parent dirs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rqqdw * : (cd %f &amp; 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(for singl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Invalid Command Switch o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Unab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Un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Un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Invalid Data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Error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Help screen due t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onkoo Kim (wkim+@pitt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