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asters of the Run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Rune Stones, in order to enter Valhalla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25 Runes Stones and learn thei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Rune Stones, in order to enter Valhalla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25 Runes Stones and learn their magic. 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Masters of the Runes Stones is a a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game, with exciting maze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4 megs Ram, sou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33Mhz or beter,256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