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sen Ventures Softw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637 SURREY BC V3T 5L9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embers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xciting Black Jack Slot game for everyon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 Len's BJ Slot Machine offers  a new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Jack player, and slot play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to the High Rollers, to play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bet and the number of card deck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un  begins Windows, Soundcard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WREG ID # 10476     $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xciting Stud Poker Slot game for everyon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 Stuker Slot offers a new way for th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slot player, from beginne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, to play poker.  Select your b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d decks in use, and then the fu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oundcard,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 # 10399....$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tik v 1.0 A exciting poker game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play.  Tamatik offers a new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player, from beginner to High Roller,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oker hands.  Like Yahtzee, Ta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player to extract the best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dealt.  Easy to use and fun to play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multi-player. Windows, Soundcard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WREG ID# 10112....$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 POKER A new a exciting gam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nd WIN.  It offers something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ers to High Rollers.  This gam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ed or a two player game and let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money, Easy and simple to use.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ed SWREG ID# 8871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i's Car Poker Yet another Video Poker game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graphics and hours of fun.  Now you can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et $100 and draw a royal flush and you w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Model Car ( Void if prohibited by la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 # 8417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SHOW-N-TELL  a super-fun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 provides children wit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Early reading and spelling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poken words and pictures in a fu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rm students both young and older.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to grade 4 while helpful for ES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ound and mou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# 8911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(dos) is a learning program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2- 8 to help them with thei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covers, basic counting, ABC's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3D shapes, kids songs, crazy soun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Alphabet Soup requires a mous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(320x200) &amp; hard drive.  Requir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HD space &amp; 512K RAM.  SWREG ID# 6820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for preschooler, a lear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ges 2- 8 to help them with thei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covers, basic counting, ABC's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3D shapes, kids songs, crazy soun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Alphabet Soup requires a mous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3.1 + SWREG ID# 6819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cholar, a math drilling program.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isplayed as number or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answer the ques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entered by either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answer then click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r hit enter. We hope you have fu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our math Windows,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# 8084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Math is an excellent math progra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ults to increase their math skills. Random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displayed for you to solve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nswer wrong the clow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, five balloons spells trouble. 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 mouse GO SWREG ID# 7810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adults to increase thei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Random animated picture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dentify and spell.  Careful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rong the clown get another balloon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spell trouble. Windows Sound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WREG ID# 7756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MATH Level 1,  was  created 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un to it's user.  Level 1,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ounting by numbers and words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d Less than, graphic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plus simple geometric shapes. Gre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ound, easy to use Windows 3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WREG ID# 6816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Phonics Level 1,  was  created 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un to it's user.  Level 1,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our major sections.  First letter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Vowels and Letter match.  It's  eas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mits mouse operation and spe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ith Sound SWREG ID# 6818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Wars a simple multi-player memory game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as the better mind or gray matter.  Un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ry to find it's twin.  See it o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ut can you find it when you need i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ounds and real life voice to add sp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ndows 3.1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ID# 7473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's ABC Fun Center is for the amus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of young preschool children and ES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learn English.  Topics covered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letter word and picture associa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d spelling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mouse pointer.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ouse System Requirements IBM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, VGA, 4 MB RAM, Adlib/Sound Blaster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keyboard + mouse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ing program for early readers, Wor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word to a picture. When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word is spoken and the Happy Fac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 Simple mouse interface makes Word Speak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to us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# 7473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is a Educational program for all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es them to tell time on an Analog Clock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th hands) Easy to use, Tell Time us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voices to help in learning the time.  Te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 ,mouse,and Sound Card SWREG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8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Pigs v 1.0 Learn with the Money Pig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ins and bills. Simple math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exciting sounds and real voic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oney Pigs Fun and easy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3.1 + SWREG ID# 7420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CATALOG for windows 3.1+.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ethods, Movie Catalog provide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ast and easy access to their Movi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orted, entrees can found 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at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 # 7018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talog for windows Catalog your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Auto-Sorted by Artist and record,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Music Catalog provides you inst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brary SWREG ID# 6828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occer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Soccer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  SWREG ID# 6802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BaseBall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Base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SWREG ID# 6750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 Jokes for Windows 3.1 . Hard at work an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a joke or two to change you mood.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are just want you need.  A TSR 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you with a joke jus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very minute or five minutes, you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ID # 7091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ipe Library  provides a quick easy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very large collection of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world.  Divided into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 or interest, each series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View a recipe on screen or printer,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ur Sampler is a overview of our enormou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Windows 3.1, 3 meg HD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.95@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Hockey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Hockey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  SWREG ID# 6800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Golf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Golf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ootBall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Foo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SWREG ID# 6799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is an easy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make the storag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BBS informatio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# 6823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designed to make the sto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BasketBall Cards, 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SWREG ID# 6798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is an easy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make the storage of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address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SWREG ID# 6822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is an easy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make the storag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Children in you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. Central storage and quick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ld's medical and general information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  SWREG ID# 6821....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 SWREG and enter the SWREG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convenient method of register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end us your registration fe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ompuServe will add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thly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's BJ Slot Machine        SWREG ID # 10476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er Slot                  SWREG ID # 10399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tik                      SWREG ID # 1011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SHOW-N-TELL              SWREG ID # 8911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 Poker            SWREG ID # 8871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's Car Poker             SWREG ID # 8417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(dos)          SWREG ID # 6820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               SWREG ID # 6819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cholar           SWREG ID # 8084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Math                   SWREG ID # 7810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                 SWREG ID # 7756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TH Level 1        SWREG ID # 6816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Phonics Level 1     SWREG ID # 6818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ars                   SWREG ID # 7473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ak                   SWREG ID # 7473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                   SWREG ID # 7678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Pigs               SWREG ID # 7420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ATALOG                SWREG ID # 701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talog                SWREG ID # 682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         SWREG ID # 680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       SWREG ID # 675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Jokes                 SWREG ID # 7091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         SWREG ID # 680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           SWREG ID # 6801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       SWREG ID # 6799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    SWREG ID # 682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     SWREG ID # 679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   SWREG ID # 682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   SWREG ID # 6821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ord                    SWREG ID # 9499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                  SWREG ID # 949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R.L. COOKBOOK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  Recipes        SWREG ID # 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jun  Recipes          SWREG ID #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k  Recipes          SWREG ID # 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 Recipes          SWREG ID # 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xican Recipes         SWREG ID # 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cipes        SWREG ID # 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diavian Recipes     SWREG ID # 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etarian Recipes      SWREG ID # 6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l Recipes        SWREG ID # 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Cal Recipes         SWREG ID # 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nch Recipes          SWREG ID # 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Food Recipes         SWREG ID #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Recipes        SWREG ID # 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Recipes         SWREG ID # 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ican Recipes         SWREG ID # 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East Recipes     SWREG ID # 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 Recipes         SWREG ID # 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Indian Recipes     SWREG ID # 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Recipes         SWREG ID # 6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r  Recipe         SWREG ID # 9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ckpot Recipe         SWREG ID # 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 Recipe           SWREG ID # 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d Recipe            SWREG ID # 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s Recipe             SWREG ID # 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ken Recipe          SWREG ID # 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serol Recipe         SWREG ID # 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s Recipe             SWREG ID # 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kes Recipe            SWREG ID # 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etable Recipe        SWREG ID # 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ds Recipe           SWREG ID #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dmaker Recipe       SWREG ID # 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ps Recipe            SWREG ID # 9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 Complete WRL Collection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,000 recipes from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Coo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REG ID# 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