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NOATEXIT.OBJ, add it as any other program object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link yourprog.obj noatexit.obj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 ONLY IF your compiler runtime does not support _at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ompilers should use WCATEXIT.OB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