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&amp; RTP.CTL FILES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 WRITE THESE!) to the directory having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so they over write the old files (AGAIN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DAT &amp; RTP.CTL FILES!).  I ALWAYS recommend that you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a disk somewhere until after the new one runs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experience NO problems. Also if you do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else fails - RESET the game.  That usually sol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94 from version 1.93 or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quire NO reset. Upgrading from versions prior to 1.9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reset. SHARE must be loaded to use this version i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