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ise To Power and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ask Force Broadside, Ship of the Line and Grunt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TFB.CTL/SOTL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 which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it to me via fido (1:391/3010) or log onto my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  Use the first 8 letters (or less) to name the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ALTON.ZIP would be the name of my compressed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RPT.FRM and any error logs which I might submi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me to solve the problem IF I do not get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