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&amp; RTP.CTL FILES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VER WRITE THESE!) to the directory having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so they over write the old files (AGAIN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DAT &amp; RTP.CTL FILES!).  I ALWAYS recommend that you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 a disk somewhere until after the new one runs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experience NO problems. Also if you do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else fails - RESET the game.  That usually sol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To upgrade to version 1.93 from version 1.9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reset but you will have to replace the old CT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ne in order to take advantage of the new sup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versions prior to 1.92 WILL require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