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TILITY RT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RTEUtil can be deferred until after you have had som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TESport system. Its main function is to produce list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uable for second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Util for the most part is self-explanatory....but a few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nefit from a brief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starts, it picks up run information from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CTRL.TXT. It may sometimes be necessary to edit the control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arlier periods. Most of the options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nd displaying data from the player roster....one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Master file, RTEMppp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the master determines the order of following lists. A sor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can itself produce a copy of the master. (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leting inactive players.) By renaming, the copy ca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ter. Program RTEMain does not care in which order the 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- Check Duplicat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brief mention of ID structure is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tring--up to 11 characters--can be used to form a play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eed carry no meaning....it could just be the sequentia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s more play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 which has special meaning in an ID is the comma (,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lign to ID posi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player could legitimately have several vali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ster, some thought should be given to the structure of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cidentally, "ID", when not qualified, represents ID-1.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D-2, see REPOR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D-1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layer ref] + [ID-2 ref] + [category r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is best done in a fixed-length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+ 3237 + U   =   RC3237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come back to what this has to do with RTEUtil--Option 5..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same player could inadvertently be entered twice--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er ref" we could have coded "Bob Carter" instead of "Robert Car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is player might also have a full, 15-character ID-2,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can take a part of _that_ number and enclose it in ID-1.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 to check for duplicates on just a portion of the number--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ow Option 5 functions. Otherwise, full duplicates are chec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in processor, RTEMain,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- Consolid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 to reduce clutter--especially when closing ou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re are many safeguards to assure that all batch files ar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d but use it carefully. Each _pre-existing_ bat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o a .BAK backup as Option 6 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might be mentioned again that closed periods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main Rating directory. A good scheme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hich have name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move closed masters and batch files to the subdirectory wi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out. A period need contain input files only....any data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period reports and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