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SPORT - SPORTS 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 is in .DOC files. See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.DOC files may be read in this approximate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.DOC</w:t>
        <w:tab/>
        <w:t>tutorial for creating batch OCT02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ally processed gam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NSACTN.DOC</w:t>
        <w:tab/>
        <w:t>format of batch transactions to RTEMA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.DOC</w:t>
        <w:tab/>
        <w:t>a brief introduction to RTEUT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S.DOC</w:t>
        <w:tab/>
        <w:t>complete description of the rating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by RT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</w:t>
        <w:tab/>
        <w:t>how to register the RTES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several processing cycles RTESport will have generated a gre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.TXT files. To reduce clutter, it is high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ubdirectories to your main rating directory. There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or each closed period. There might even be anoth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recommended list of subdirectories (the firs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--per INSTALL.DOC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RS</w:t>
        <w:tab/>
        <w:tab/>
        <w:t>Headers and trailers for report RPTR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09</w:t>
        <w:tab/>
        <w:t>Closed 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10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11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</w:t>
        <w:tab/>
        <w:t xml:space="preserve">These .DO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once they are moved to the subdirectory,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handier to rename them to .TX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Sport works with monthly periods from a base Period 0001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5. This scheme provides a lifetime of over 800 years.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game reports are received and converted into batch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a particular month. The highest numbered batch fo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, SEP02.TXT), when processed by RTEMain in a transaction (T)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generate report RPTSEP02.TXT. Final report (RPTRATE.TXT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t any time--you don't have to wait till month-end--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type from "T" to "F". If you've produced an intermediate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go back and process additional batches, just set run typ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control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CTR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PAR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these files are particularly "delicate." If they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by mistake, the programs will create new ones....howe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un settings might be lost. Also, both files can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reflect desired settings. As one example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iginal, unformatted game reports in a remote directo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TEPrep find them there. This is done by editing RTEPAR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: read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