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Roll the Bones 1.00, 12-26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game so that sound is only sent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ore w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duced the betting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Roll the Bones 0.96, 11-03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lor coding to the rank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code to support the spons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inishing touche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ain menu so that it can't be interrupted during it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Roll the Bones 0.50, 10-04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gam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core g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Roll the Bones 0.04, 09-27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Monthly Win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Monthly Winn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player ran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Roll the Bones 0.03, 09-07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nction for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Roll the Bones 0.02, 08-14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ot implemented message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the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registered/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Roll the Bones 0.01, 07-28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rst version of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