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054484762"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8T06:42:00Z</dcterms:modified>
  <cp:revision>58</cp:revision>
  <dc:subject>Software</dc:subject>
  <dc:title>RSU 1.4</dc:title>
</cp:coreProperties>
</file>