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 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 �� � ��� � � ����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 � ��� � � ��� � � ��� � ����� 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, Dennis Ayala &amp; Ikari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INFORMATION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 REGISTRATION INFORMATION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 REGISTRATION PRICE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 REGISTRATION FORM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ARISOFT SUPPORT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ROBOSCAN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pgrading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installation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 CONFIGURATION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SCANCONV.DEF Fil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SCANFILE.BAT Fil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 Path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AN Command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chiver's Path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ert Comment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ment Fil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nvert Fil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Format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lete Original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rect Screen Wries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FILES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at are they?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ow to set them up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OPTIONS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at do they do?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fault option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ow to set them up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mportant note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OPERATION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OPTIONS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ITES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ITES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LINK NETWORK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&amp; COPYRIGHTS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RODUC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ROBO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is a utility I created to elimin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 included with the Robo-Board Package. Rob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uploads, scans them against viruses and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o any desired form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allows you to exclude unwant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files, for example other BBS ascii ads,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it o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also allows you to insert your system's 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Insert Comment option to YES and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ad. RoboScan will then insert i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also maintains a log file where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everything RoboScan has done. It lets the syso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he file recieved passed the viru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oboScan detects a virus within a file, it will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extension (BAD) ie FILELIST.BAD, this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ich files are contamined by viruses. NOTE, Rob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e specified compression format to 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it has a virus, after this process it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is a DoubleDos, DESQview, Windows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You can also select wether or no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 to write directly to screen or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now has an internal DEBUG mode which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.ERR log file any error that might occu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/CONVE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new options will be added to this utilit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m waiting to know your opinion and sugges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f a feature that you will like to see i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feel free to send me a netmail to 1:367/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BBS at 1-809-720-8669 or 1-809-720-4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nnis Ay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ISCLAIME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ssumed by you. Further more, I the auth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, guarantee,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, or the results of the use of the program, and you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ogram and results solely at your own risk. 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LICENSING INFORMATION - READ THIS!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this program, you acknowledge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ree to the terms of this license agreemen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nderstand the terms of this license agreement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software until you fully comprehend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is Copyrighted 1992 by Dennis Ayala and Ika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are reserved.  You ma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backup purposes. You also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is reproduced and included o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t sell this software for a fee and/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long with other products withou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from Dennis Ayala, nor may you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OBOSCAN REGISTRATION INFORM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RoboScan Install Utility program (RSINSTAL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a slot for typing in a registration number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option you'll find a 16 caracter blank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By typing in your personalized se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you by an authorized registration site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oboScan will become registere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registered to your name and system, also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istration key number is UNIQUE. It is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with your information. It should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nor distributed nor made known to others.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register future releases of RoboSca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Dennis Ayala,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if he sees 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ING ROBOSCA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RoboScan you'll be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kette and a registration key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ered version of RoboScan will disabl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of UNREGISTERED versions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 a message "REGISTERED TO"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AT YOU GE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your RoboScan copy you'll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oboScan is NOT crippleware,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ll its options even in UNREGISTERED m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 just eliminates the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AT TO D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must fill out the registration form fou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completely.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MUST read, and accept the terms and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the LICENSING INFORMATION befor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lease give COMPLETE information as requ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OBOSCAN REGISTRATION PRIC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before January 21st and only pay $7.00 U.S ($10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y NEW YEA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 through E-Link &amp; Handle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oice Support with an exclusiv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 account on The Wall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ariSoft Headquarter's System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kariSoft Cl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count on future programs from Ika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rward your printed registration form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ddress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nis Ay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kari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9 Tornasol St. Mu�oz 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aynabo, Puerto Rico, 0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OBOSCAN REGISTRATION FORM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[REAL ONLY]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ystem nam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Hours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one Number(s)  : (___)___-____ 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hone Number(s)  : (___)___-____,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for The Wall Multi-Line system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: _______ [ ] HST   [ ] MNP    [ ] v32   [ ] v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v32b  [ ] VFAST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NET NAME]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dress(es) 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3.5"  720k  [ ] 3.5"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: 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SOUND BLASTER       [ ] ADLIB   [ ]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Roland MT-32    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enclosed for Registration: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like about Robo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eatures, changes or suggestions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o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? (These will be answered 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KARISOFT DISTRIBUTION INFORM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al form should be filled ou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become an IkariSof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quires that you have an access free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 put aside for the purpose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ariSoft products. There will only be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 per major city.  Distributors wil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times they want to check for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of any of our products. I'll keep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of the version releas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Networks.............. [ ] FidoNET [ ] H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] EggNet  [ ] 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] E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ercial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vate...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ult.....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litical or Idealist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he main theme of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GRAD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upgrading to this version from version 1.03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into your Robo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W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making a NEW installation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py the SCANCONV.DEF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Robo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py the SCANFILE.BA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Robo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 a directory and place the rest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 the RSINSTAL.EXE utility to config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Sc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OBOSCAN CONFIGURATIO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CANCONV.DEF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finition and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)  The conversion number to pass to SCAN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2)  The extension  that  file  number in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pplies to.  (The  extension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".EXT"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TE: At the moment Robo-Board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viewing  of .LZH .ZIP and .ARJ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may be a good idea  to  convert all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uploaded files to one of these 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, 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.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was included with the original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I added the last two options so Rob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process ZOO and HYP files. Remember that 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NOT able to view archives other than .LZH,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ARJ yet. Remember to move this file to the 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overwrite any previous one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CANFILE.BA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a SCANFILE.BAT file included with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replace the old SCANFILE.BAT.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FILE.BAT included here in this archiv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(IF NECESSARY). This batch file consists of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OBOBBS\ROB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SCAN.EXE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line passes the command line param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d from Robo-BBS when it ran the SCANFILE.BAT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-LINE PARAMETER DESCRIPR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 = File Format ( 1, 2, 3, 4, 5 o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 = The Original File with Path ( no exten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:\UPLOADS\RS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3 = The Destination File with Path ( no exten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:\UPLOADS\RS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4 = File Name ( no exten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RS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5 = Work Directory to Use { Not used ANYMORE but should ex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:\ROBOBBS\WO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6 = Current Baudrate or Lock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19200 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7 = Com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OP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'll find the miscellaneous op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Board Path   :  This is the path to your Robo-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oScan needs to find the ROBO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mmand     :  This is the path, file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ctivate SCAN.EXE for th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s. Optional parameters lik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Path   :  This is the path to ALL you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ies like ARJ.EXE, LHA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BS Ad    :  Should RoboScan Inser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 File? If set to yes, Rob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specified Commen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directory and ad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 FileName  :  Your system's AD File. NOTE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on the same directory as Rob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File     :  Should RoboScan Change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? If set to yes, Robo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loaded file to th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on the New Forma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       :  New Compression Method Desir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you want for conver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riginal  :  Should RoboScan DELETE the original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et to yes, RoboSca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file that was up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and leave only th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          :  Should RoboScan write direct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BIOS? The last one is better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XCLUD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'll set up to 30 different filename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 when RoboScan re-compresses the scanned fil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s set up here exists on the WORK directory, Rob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lete them before re-compressing b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of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CALLTHI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MY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RCHIVER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'll set up the compression formats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ave them on the SCANCONV.DEF file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ion formats here match the order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NV.DEF file, otherwise it will try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different method and an ERROR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'll set up all the archiving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and de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Name  : The EXTension of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ARJ, ZIP, 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Cmd   : The compression comman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RJ.EX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ress Cmd : The Decompression comman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RJ.EXE 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pre-configur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.EXE   - For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.EXE - For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.EXE   - For *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.EXE   - For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EXE   - For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Z.EXE   - For *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.EXE   - For *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.EXE - For *.HY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y any reason you don't have one of thi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quested from my system on 1:367/23 at HS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239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Z108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ULTITASKING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Scan works perfectly under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DESQview, Windows ( Standard Mode or Enganc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 and OS/2. It detects a particula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s itself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recommended that you force BIOS screen wr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Scan configuration for better screen display.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s a LOT slower than the normal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of them will work pretty nice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ULTI-LINE OPER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no special configuration for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nodes or lines. Roboscan will work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one configuration file. It will not get lock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pies are ran at the same time, it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might look slow but it isn't,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FAST in Rob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UTURE OPTION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versions we have some things in mind. We'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ents and suggestions. If you would like to give 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, comments, questions or suggestions, you can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of our support echos at HandleNet ( IKARISOFT 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Link (I-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e can be reached by netmail to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ll Multi-Line BBS - IkariSoft H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-  1:367/23  HandleNet - 110:22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gNet  - 99:9014/6  RFNet     -  73:11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-Link    - 500:5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IT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uerto Rico Are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eval Times BBS      ( Robo-Board v1.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9)-785-0691 [300-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Link : 500:500/14  HandleNet  : 110:22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Angel Caball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USA Are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nger Zone          ( Robo-Board v1.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6)-586-2731 [14,400 USR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:   1:2613/250  HandleNet: 110:12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Net   :  75:7716/1    RushNet  : 74:260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Net  :  62:2000/12   YouthNet : 73:21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Stephen Osko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lStone BBS           ( Robo-Board v1.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7)-732-1767 [14,400 USR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:   1:130/402   E-Link   : 500:56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Bill Wy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GISTRATION SI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uerto Rico Are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Multi-Line BBS  (IkariSoft HQ's) ( Robo-Board v1.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9)-720-8669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9)-720-4506 [300-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:   1:367/23    E-Link: 500:5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Net :  43:1395/101  EggNet:  99:9014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Net: 110:22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Dennis Ay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-LINK NETWORK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little info about the E-Link Network. E-L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on January 5, 1992. I was speaking to Ben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:367/21) about what it would be like to hav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between our systems. We agreed and created a few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"strange" addresses and a littl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ould be just an exchange of mail betw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has grown quite impressively in just a few month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, December 30, 1992 we are exporting E-Link to Florida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, Canada &amp;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-Link has a HUB located in Eugene, Oregon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USA states interested in joining. The system i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Shop Information Exchange with sysop Adrian Ng (1:152/37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terested in that area, please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re still searching for more sites to expa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and we hope to recieve some application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if you need any help,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nis Ay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kari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9 Tornasol St. Mu�oz 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aynabo, Puerto Rico, 0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ll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9)-720-8669 [USR 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9)-720-4506 [300-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OGRAMS &amp; COPYRIGHT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rand and product names are Copyrighted (C)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(tm) or Registered (R)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-Board             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   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         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                     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                  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                 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   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