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Upgrade For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1464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Addison, TX 75001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Windows Upgrade.                    $ 10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