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1.10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r. Baker's Doordriver kit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The unregistered demo mode of RRX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the exception that only 4 games (of 6 players) can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The registered versions allows up to 99 game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RX all .exe and .ovr programs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RX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-- RR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RX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Two example door#.bat files are included. The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ways that the door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SM"    This command will tell RRXGAME.exe to use 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hold its overlay buffer.  Otherwise disc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hold this buffer.  This needs a memory manag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RX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yyy"   This specifies the PATH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ZC:\DOORS" would tell RRXGAME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x files in C:\DOORS\RRX and C:\DOORS\RRX\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m is left out the file path defaults to "\RRX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X directory is assumed to be off your current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running local you must use this parm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the path to the RRX directory if not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 into the DATA subdirectory.  This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for your BBS.  Do not start this until all 6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ave signed up 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E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yyy"   This specifies the PATH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ZC:\DOORS" would tell RRXTURN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x files in C:\DOORS\RRX and C:\DOORS\RRX\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m is left out the file path defaults to "\RRX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X directory is assumed to be off your curr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rx\rrxturn.exe /Zc:\BBS\doors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TURN to run the turns for games 1,2,3 and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rrx directory is c:\BBS\doors\r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4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0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 allows the sysop to change the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mameter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yyy"   This specifies the PATH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ZC:\DOORS" would tell RRXUTIL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x files in C:\DOORS\RRX and C:\DOORS\RRX\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m is left out the file path defaults to "\RRX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X directory is assumed to be off your curr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EAW2 directory is off the root you MUST use the /z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  Sysops may disable the train ansi screen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rx\menu\train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it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one node tries to race in front of another on a different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Corrected problem of Doordriver has of sending too fast whe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nds to a slow speed modem using the Door.sys dro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/S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ed train counting problem. Sometimes game would not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 new train even though he did not have the maximum limi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counts are done before a new train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RXUtil allows sysop to change number of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Corrected mail 'to many files open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orrected new mail notice problem. Corrected too many railroad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Added ANSI graphic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oft slow down for high speed transfer to 2400 baud modem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in the case of the ANSI screen.  This should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run at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Allows 4 games to be run o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lows sysop to specify path to rrx directory other than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by Exd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.0 (EAW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.0 (RAW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 Empires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Description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----------------------------------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Railroad Empires on DD 5.25" disks     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Railroad Empires on 750K 3.5" disk     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I will dial into The Officers' Club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 the files and key.         $1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8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8 248-9487 14400 v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I am a registered licensee of EAW2,RAW2.($5.00)  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RX directory which will allow the entry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ailroad Em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