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ROCKI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nstallation of RPCKIN' RADIO is very simple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ADIOxx.ZIP file into whatever directory you plan to run RO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O from and UNZIP it. Then type:  RRADIOxx.EXE -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subdirectories it needs to operate, so moving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directory is the way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RADIO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onfigure Nod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ROCKIN RADIO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adio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adio node1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top10.ans bull20.bbs   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ROCKIN RADIO creates a ANSI BULLETIN called TOP10.ANS and leave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in ROCKIN RADIO directory.  You can rename it as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 and move it to your BBS bulletin directory.  If you do not wa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bulletin, then don't worry about renaming or moving TOP10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ROCKIN RADIO or type LOCAL to play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in your ROCKIN RADI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ROCKI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RRADIO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ubdirectories, MESSAGES and ANSI will also be created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.  MESSAGES is where the user event messages are stored and ANSI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rse is where all of the screens are ke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