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2.6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f you do not define your fields long enough to hold a meta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PRO would blow up with an error.  The documentation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TL files have been adjusted to cove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bility to "overlay" forms on top of ANSI screen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matic effects to your forms.  This is now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enclosed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bility to generate customized logfile nam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 name is still REGPROx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BBS drop file format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QBBS 2.75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mote Access Extended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wo new metavariables added:  User's Handle (&amp;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r's Password (&amp;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gPRO now stores the current directory upon entr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it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gPRO now makes use of its own environment variable to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nd system files (SET REGPRO=C:\DOORS\REGPRO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2.5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first phase of "Form Linking" is now in place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call other fo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ETAVARIABLES!  When setting up a field to default to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(default) string or answer, you can now use META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ug in user/BB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in this release: User name (&amp;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Location (&amp;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op Name (&amp;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 of BBS (&amp;SYSTEM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old BEFORE/AFTER screen method has been replaced by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for the form definition (SHOWBEFORE and SHOWAF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default button at the end of the form is now optiona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BUTTONS keyword is not specified in the .CTL file, the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complete its processing at the end of the form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has skipped an unskippable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logfiles are now created as REGPROxx.LOG (xx =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hen using default (pre-existing) strings, they are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itially when the form is processed, instead of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when the user enters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inor fix!  RegPRO will now automatically clear the scree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2.1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support for multiple QDESC freetext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ore improvement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2.0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support for entry form style fields for ANSI/AVATA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ultiNode a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1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a few minor bugs and improved documentation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00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verything! First release of Reg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