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P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Vie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Paint Read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R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by Bruce 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file viewer for ASCII text files. I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other file viewing utilities availab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the best features of the others have been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features discarded. The interfac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and understand. Full mouse support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t keys and drop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 will read any file either named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sen via the scrollable directory display. It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ASCII display modes as well as 25x80, 43x80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x80(VGA) options. Blocks of text can be marked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r a file. Searches can be done for string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viewer can jump to any byte or line in the file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can be customized to the user's preference. Pi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 can be started without any parameters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directory listing will be presented from whi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upports 3 parameters described with exam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 [[path]filename] - where [path][filename] is the path and/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of 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. rpr rp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 /?               - where /? will display a descrip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 /s               - where /s enables piping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|rp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would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nside r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me, End, PgUp, PgDown, and Up-Down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 Full Mouse support is also provide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ot keys for drop-down menus. A Help screen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or "h". Menu options are selec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enu letter in the name on the top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mouse cursor anywhere on the menu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 will run in about 60K of memory with any version of DO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 will now handle files of any length. Lines ov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apped i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elected by the mouse must be clicked on onc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If a menu is being used,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utside of the menu box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- Moves display up one scre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- Moves display down one scre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- Moves the cursor up one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Moves the cursor down one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  - Moves the cursor to the right in Mark Blo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-  - Moves the cursor to the left in Mark Blo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- 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- 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- Remove the menu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- Moves the display down one screen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- Selects the highlighted menu choice or accepts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oto Line or Byte and Ascii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- Pops up the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- Prompts user for anycase text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- Prompts user for exact case text search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- Repeats las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- Switches to Hexadecimal mode or back to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  - Prompts user for a byte number to go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- Prompts user for a line number to go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- Set start and end points for marking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- Unmarks highlight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- Sends current marked block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- Requests for a file name to write a marked bloc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be APPENDED to the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- Switches display between 43/50 and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cts like the pagedown key, moving the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when held down on a key name (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CursorDn, etc.), will repeat the key until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will scroll the screen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line at a time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menu items available on the Menu line (top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can be accessed either by a hot key (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menu name) or by selecting it with the mo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an action menu, the file movement an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 scrollbar through the menu until a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If the menu is a passive one (the Help menu)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ursor keys move through the menu the sa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reading a file. If the menu has mor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 than can be shown on the screen at one ti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will appear on the top line of the menu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move in the file to see the rest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ormation. These arrow blocks (an up and down arr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t the same time) are also used as mouse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mouse cursor on the arrow block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can be selected to read by using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f" key or click anywhere on the "Files" na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ed directory listing for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other directories can be selected with the scrol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he parent directory can be select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" entry which will be the first entry shown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loaded, a survey is made of availab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ppear in the drives menu. Selecting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switch the Files menu to the new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In the case of floppies or CD Rom driv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rive is loaded and that the media contain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menu allows customization of the screen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saved in a small configuration file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loaded. This insures that col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one session will still be in effect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o restore the default colours, just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rpr.cfg" in the root directory of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provides another way to access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ed to the function keys (F1 t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keys, menus and availabl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function allows the user to remove the curren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rogram. It duplicates the action of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PR gets a filename from the command line or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s the file and begins to read it into a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of a constant size and so RPR never grow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ize of the file being read. As it is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canned for linefeeds and carriage returns as well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so that RPR can count the lines tha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During this scanning, a "loading" message will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(status line) of the screen. Indic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t this time to allow for easy movement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This process continues until the entire file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uffer. When this process is complete, the "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ops flashing and the file is ready for view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nder 100Kb in size this processing occur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larger the file, the longer this can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R can also accept piping with the use of the '/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Piping enables RPR to view text that is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by use of temporary files 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led through Dos with the use of the piping symbol "|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piping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ext are allowed for up to 30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spaces or punctuation. These searches alway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urrent screen and proceed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earch can be for an exact match of the tex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, or it can be for any occurre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case. Each search can be repeated with the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file is reached. Search can b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hex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adecimal display is presented in three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is a six character hex byte index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middle part of the screen is a display o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bytes in a sixteen byte range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e first column. The values are sepa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ouble space divides the sixteen bytes into two e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Finally, a column on the right of the screen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 of the sixteen bytes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xt and hex modes can display in 43/50 line mod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ype displa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Byte command can also be used in either hex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can move the display to any position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previously displayed area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Line command, however, is only availab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ince in hex mode the lines are all sixteen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rrespond to the line coun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llow movement through the fi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means provided by Page Up, Page Down, Home (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ile), End (moves to the end of the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, Cursor Down (move the display up and dow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The Space Bar also can be used as a Pag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and easy progress through the file.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with movement through the fil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ovement labels highlighted on the top 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If the button is held down,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until the button is released.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rovides a continuous forward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When the end of a file is reached, an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message will overwrite the copyright string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blocks of text to be sent to the printer or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done much like moving around the file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Block command is given, a visible cursor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on the screen until the process is finis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ill anchor one end of the block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the cursor in reverse video and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cursor to the ending position of the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forward or backward in the file. Again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nchored with the ENTER key and the block 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visible cursor now disappears and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ighted until the block is unmarked with the F9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has been written to a file. If the block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the F10 key, the highlight will remain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lock is in the printer buffer and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blocks is available only in text mode. Marking bloc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with the mouse by moving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eginning and ending points and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lock is being written to a file,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prompt and the file will be APPENDED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exists, or the file will be created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embered for following Block Write opera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(insert, delete, home, end etc.) ar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requi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creen colours can be set with a scrollable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that has a line for every area of the scree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lor attribute. All areas of the screen can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ackground and the foreground colour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screen and the second line ar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able as are the text display portion of the scre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and other menu boxes. The colours will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area is selected and the colours will rotate throug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loop. After these colours are set to new val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figuration file named "rpr.cfg" is writte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hard drive when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stored in this file will then be re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ecuted. If the configuration fil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will revert to the start-up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s can also be adjusted to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Text | He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Mode | 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or Text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oto Byte         |  X   |  X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            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          Goto Line      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 Block        |  X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/50 Lines       |  X   |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|------|------|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and liabilities are disclaimed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uarantee conditional upon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this program the registered user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of the registration fee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in the manner indica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Read is distributed as a Sharewar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it may be evaluated on a trial basis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. After the trial period, the us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for the fee indicated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ce will provide the user with a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s to the use of or transfer of that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 out the order form in the file "rprorder.f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 $5.00 or CAN $6.00.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prorder.fr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Read was written and compiled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mpact memory model. It follows most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data hiding and encapsulation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ersions of RPR compiled for 80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PR286.COM) and 80386 machines (RPR.COM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r.exe      - Red Paint Rea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286.exe   - executable version for 80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rder.frm - RP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help.bat  - a batch file to displa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ruce.henry@canre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