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: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 These are options/features/changes planned for the next release 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anding upon the "King's Quest" areas in ROK.  Soon the 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nd users on Quests of their own, and also, players can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Quest designed by the King as a public quest.  Rewards, Punis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, etc, they'll all be included in the Quests...  This'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pcoming 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editors in CONFIG's Editor Menu will allow the registered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customize their ROK game (like in the original 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-Time onlin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Node chat room(s) in the Inn of Casimonda - complete wit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lirting with characters of the opposite sex!  (thi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be included in the next version, but it's planned for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- since this option is so maj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Royal Gifts" to the Royal Characters (Squire, Duk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now.  Of course, the usual bug fixes and littl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d there come in every new version.  There are also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'll be added in the next version that are not listed he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just too many to list (the above is mostly the major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running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 Brooks, BF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WW] 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