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K FREQ/WWW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=*=--=*=--=*=--=*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gic Name for FREQs will usually be "ROK" or "KISOM". 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can always be FREQed from 1:140/129 (The Author's BBS) -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gic Name of "ROK" - Speed 33.6k.  The latest version of ROK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lways available on the Official Blazing Fire Software WWW Site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www.sasknet.com/~bfs (also given below in the WWW/FTP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tes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ish to add your BBS to this file, contact the Author, Devon Broo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nform him that you wish to become a Distribu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Canadian FREQ Site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ner City BBS        Moose Jaw, SK       Canada   33.6k  1:140/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ing Entertainment     Weyburn, SK         Canada   14.4k  1:140/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ttered Illusions       Nanaimo, BC         Canada   14.4k  1:351/2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night Oil BBS          Lethbridge, AB      Canada   28.8k  1:358/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ic BBS                 Ottawa, ON          Canada   14.4k  1:243/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=The Druid's Keep=-      Kitchener, ON       Canada   28.8k  1:221/4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eKeep                  Niagra Region, ON   Canada   33.6k  1:247/1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bel Alliance            Brampton, ON        Canada   28.8k  1:259/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it Invidia             Mississauga, ON     Canada   28.8k  1:250/8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ister Online Services  Oshawa, ON          Canada   28.8k  1:229/4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me Out BBS              Cambridge, ON       Canada   28.8k  1:221/5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DR's Place               Goose Bay, Labrador Canada   28.8k  1:255/4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IDU BBS                 Red Deer, AB        Canada   14.4k  1:3417/20   (NOTE - FREQ "BFS" for a *COMPLETE* list of all available BFS (or related) file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U.S.A. FREQ Site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Name                  Location            Country   Baud  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s Keeper BBS          Seattle, WA         U.S.A.    28.8k  1:343/2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yber Zone                Warwick, RI         U.S.A.    28.8k  1:323/134  (NOTE - FREQ "ROK*.*" from this BB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oreline BBS         S.Spring, MD        U.S.A.    28.8k  1:109/4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ver Surrender!          Toledo, OH          U.S.A.    28.8k  1:234/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emetary              Fort Drum, NY       U.S.A.    14.4k  1:2608/2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ore Fun BBS             Winfield, KS        U.S.A.    28.8k  1:14/787   (NOTE - FREQ "ROK*.*" from this BB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monds In The Rough     Ft Campbell, KY     U.S.A.    28.8k  1:3621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y Access               Niles, IL           U.S.A.    33.6k  1:115/9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-Complex             Lansing, IL         U.S.A.    28.8k  1:2222/4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rtress              FTW, TX             U.S.A.    28.8k  1:130/6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quarius BBS              Roseville, MN       U.S.A.    28.8k  1:282/40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ilde of High Sorcery    San Diego, CA       U.S.A.    28.8k  1:202/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natorium!           S. Springs, NY      U.S.A.    28.8k  1:260/4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onic Psunspot           GraftGold, FL       U.S.A.    28.8k  1:369/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andal               Indianapolis, IN    U.S.A.    28.8k  1:231/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yberLand BBS             Imperial Beach, CA  U.S.A.    28.8k  1:202/8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ary Illusions BBS      Albuquerque, NM     U.S.A.    28.8k  1:301/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ngon Empire            North Port, FL      U.S.A.    28.8k  1:137/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te Fang Productions    Lutz, FL            U.S.A.    14.4k  1:377/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at Meadows             Great Meadows, NJ   U.S.A.    33.6k  1:2606/4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ck Hawk Castle         Estacada, OR        U.S.A.    28.8k  1:105/10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neyard!             Troy, MI            U.S.A.    57.6k  1:2202/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rokee Nation           Palm Bay, FL        U.S.A.    28.8k  1:374/1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o-Level              Memphis, TN         U.S.A.    28.8k  1:123/4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TAP                     Slidell, LA         U.S.A.    28.8k  (unkn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erial Senate BBS       Concord, NH         U.S.A.    33.6k  44:1/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International FREQ Site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Name                  Location      Country       Baud  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TS BBS                  (unknown)     Singapore     28.8k  6:600/2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eme Reality           Christchurch  New Zealand   28.8k  3:770/255.6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ENERAL Lee BBS       Tokoroa, SW   New Zealand   33.6k  3:774/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lisman BBS              Boronia, Vic  Australia     28.8k  3:633/1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prise BBS            Lang., Vic    Australia     28.8k  3:632/1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S BBS                   Lisboa        Portugal      28.8k  2:362/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Law! BBS               Ri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aneiro, RJ   Brazil        28.8k  4:802/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North American WWW/FTP Internet Site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te Title/Name                          Type  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ial Blazing Fire Software WWW Site   WWW   http://www.sasknet.com/~b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FS FTP Site (Case Sensitive!)            FTP   ftp.europa.com/outgoing/DOORS/B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s Galore FTP Site                     FTP   bbs.goldengat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 Muller's ROK World Wide Web Page     WWW   http://www.thuntek.net/rok/rok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an Brickey's Doors Web Page             WWW   http://www.ezpcs.com/skyhawk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shing Well SysOp's Corner               WWW   http://www.geocities.com/SiliconValley/18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rry Bogart's FTP Server                 FTP   ftp.servtech.com/pub/users/b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rew Go's Home Page                     WWW   http://andrewgo.home.ml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meOut Online FTP Site                   FTP   ftp.tymeou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BS Software File Network Web Page    WWW   www.isonline.com/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BS Software File Network FTP Site    FTP   ftp.isonline.com/bbs/bbs_do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International WWW/FTP Internet Site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te Title/Name                          Type  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TS Doorgame Web Page                    WWW   http://home.pacific.net.sg/~wongq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vid's Doors Home Page                   WWW   http://www.earthlight.co.nz/users/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Internet Telnet Site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te Title/Name                                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s Galore Telnet Site                        bbs.goldengat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meOut Online Telnetable Site                  bbs.tymeou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evon Brooks, BFS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WWW] : www.sasknet.com/~bfs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bfs@sk.sympatico.c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