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K: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*=--=*=--=*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=* These are options/features/changes planned for the next release *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re RIP Graphics.  The King's RIP Graphic will be done (last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caused us not to get this in t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re ANSI Graphics here and there in miscellaneous place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unch of ANSI's there now, but we'd like to add even mo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xpanding upon the "King's Quest" set.  This'll be expanded upon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uilds/Rebel's Corner will be finished, and improved up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R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xpansion of the taxing system that the King sets.  Property and G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xes will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evel, Monster, and an EGO Editor in CONFIG.EXE's Editor Menu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yer and Kingdom Editor are there now, but we'd like to ad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al-Time online bat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wner's of the Inn/HRH/WS/AS will be able to set passwords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 to get discounts/free items from their shops.  Also,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ach of the Owner's in ROKMAINT that'll tell them exactly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 they made the previous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ulti-Node chat room(s) in the Inn of Casimonda - complete with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flirting with characters of the opposite sex!  (this migh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be included in the next version, but it's planned for 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on - since this option is so maj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"Royal Gifts" to the Royal Characters (Squire, Duke, etc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about it for now.  Of course, the usual bug fixes and little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nd there come in every new version.  There are also numero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 that'll be added in the next version that are not listed her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just too many to list (the above is mostly the major stu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 for running this produ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ca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on Brooks, BF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WWW] : www.sasknet.com/~b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: bfs@sk.sympatico.c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