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m of Kisom by Blazing Fire Software &amp; Devon Brooks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 See the ROK Documentation regarding the 50% off Registration Deal! 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 please EACH fill out a form!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alm of Kisom Reg. Code in the Mail ...... ($20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OK Reg. Code in a Pvt Internet Message ... ($20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OK Reg. Code in a Pvt Netmail Message .... ($20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you registering ROK with one or more other person(s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ggestions or Comments on how to improve Realm of Kisom in new version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/o 834 Ninth Avenue North We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4J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