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oQ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utility: Convert Robomail "Text files" to pseud-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converts Robomail "Text files" to pseud-QWK file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-QWK files lack a few important files, but will contain a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valid enough for scanning by CPT (my "Confer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oboQ &lt;Robomail "Text file(s)"&gt;  (DOS wildcards ar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oboQ startrek.msg            (creates "STARTREK.RB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obomail "Text file" is any plain text file created by Robo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 File Outp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resulting QWK will have the same filename as the "Text fil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RBQ".  If RoboQ encounter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by the same name, it will abort rather than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Robomail "Text file" should NOT have messages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the resulting MESSAGES.DAT file might contain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multiple conferences are included in a "Text file"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equentially, (conference 0 followed by conference 1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ggestion is not 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essage numbers are not included in Robomail's "Text files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-QWK messages will be numbered sequentially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o make the RoboQ pseud-QWK files *true* QWK files, a CONTRO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BBS as the messages must be added to the archive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DX files *may* have to be created and added before some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ad the QWK.  SLMR v2.1a can create .NDX fi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oboQ.CFG is provided to allow the user to define a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PKZIP v2.04g, or to alter the default switches of "-# -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edited with any standard text editor.  If RoboQ.CF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Robo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obomail uses the 3-character-long sequence "&lt;*&gt;" to delimit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messages.  If RoboQ encounters a message delimiter in the *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essage, RoboQ will abort, and provide the approxima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nexpected delimite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"Text file", alter the inappropriately placed delimi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oboQ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delete the incomplete "MESSAGES.DAT" fi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5/02/17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