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3/95 v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great idea to make a soft for tribb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95 v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bad for a beginner ! i'm happ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5/95 v10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computers !!!  nothing is working like i w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9/95 v10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nk !! it's awfull, 5 days without seeing a piece of soa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ife stop shouting at me cause she have no mor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more beer in the fridge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0/95 v10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some bugs while reading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up my wisky bottl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5 v10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official rele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,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a bug caused by the changed made in the file list 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d it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error log file RNR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5/95 v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comes with a TriBBS v5.xx compatibl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FL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2/95 v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,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few enhancement in the way i was writting numbe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','  1000 -&gt;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de some changes in the registration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atible with the other softs that i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the New files lister for *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 version will be great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n to include in RNRFL the ability of modifying the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have changed (size, dat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5 v1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listing areas without files or new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demand from Jean-philippe Luiggi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4/95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6 New year's day ! hi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2/96 Stop RNRFL for a while.. working on RNRMS and RN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reat utilities for users and conferenc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96 v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some more code to check if the listfile statement w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it would have cause RnRFL to make a great Run time error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ogon mode but won't work cause a ENORMOUS bug that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est config file but in the package archived fil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logon mode for creating on-lin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sleep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1/96 v10.09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lenty of those great request that have been made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mode doesn't work for private areas !! :-( can't fix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possibility to delete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scii =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include a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d   = name of the fil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EEN],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r statement for priv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prvt  = PCB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4/96 v10.09b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LST section to check and update your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l if you use the ALL option to correct siz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pdated files created by RNR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ksize,chkdate and modlst statement actually wor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9/96 v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fighting with the *.msg style messsage for the fil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 wanted this version to be u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e bug that was causing private area not to be well lis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FL wasn't reading the right fi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eport of the work that have been done in the RNR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ksize,chkdate and modlst statement actually wor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make fully work the add2lst statemen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2lst work but can't actually import file_id.diz, it just a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ese 2 lines : 'No 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Added By RnRFL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3/96 v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import of the file_id.diz and the search for file on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w all the paths of a file area (Registr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 : Line length in FILES.LST (sorry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hat's all :-) I would like to work a bit on RnRUS and Rn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9/96 v1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 fix (display of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2/96 v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RFL was'nt creating the list if file2add was left blan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the way RnRFL merge it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/96 v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nRFL was'nt correctly stripping spaces from the config fi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96 v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RFL wasn't capitalizing characters when reading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. fixed !! now, 'Yes' = 'Y' = 'YES' = 'yes' = 'y' !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,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RFL will now take care of Off-Line files area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a little bug when importing lines that was too long i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6/96 v1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MKLIST],[LASTUP],[SCREE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nRFL was deleting the rest of the string in the file are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pac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a bug in UC2 import file_id.diz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6/96 v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RFL will now import File_id.diz even if not registre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 soft who does that, i don't know why i mad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RFL now show that it is working while checking file areas! If a h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s beeing checked, it avoid user thinking it is lock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0/96 v10.17 (minor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FL won't stop anymore if the file specified in the add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exist ! (requested by Jean-philipp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5/96 v10.18 (very minor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RFL was wrong when calculating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7 v10.19 (Function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wrote a little bit the code in order to speed up some opera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TM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RFL now generates HTML listing (I'm waiting for comment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/01/97 v1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reate an enormous bug while creating the HTMLLIST section so M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UP didn't work at all when invoked with the ALL optio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ily I only sent this version to my beta testers :-) thank's gu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TM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path2img and path2file statement in order to abl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generated html files to a web server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 little bit th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lign code to the table (right left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1/97 v1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TM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mall bug that cause RnRFL to associate a bad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exten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/01/97 v1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,[HTM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0.21 was just released when Pete ask me for a smal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option line in the config file that allow you to tell RnRF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ines of description you want to include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 small display bug while processing the remove file from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 removed was displayed in the blue info scre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9/97 v1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default option where you can specify the lis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ll be executed if no command line is given ! (wanted by a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possibility to sort the files.lst, actually only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. (wanted by ande too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will be less lazy or if someone ask me for, i'll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per sorting routing (date or filename) in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EC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9/97 v1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wrote a little bit the code in order to speed it up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less memory while executing ! i will go on this way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er and harder as time goes b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Ctrl_Break while rewriting FILES.LST if RnRFL sorted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ed up the sorting routine y using a Quick Sort metho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bble on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ed up the rewriting of the FILES.L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is done if the File Area contain less than 2000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ok for almost all BBS i guess !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EC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it! it works great here.. can't see what i could add to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comme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2/97 v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s are now Windowed and RnRFL now takes the less mem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 order to give enought memory to the execu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EC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possibility to specify * in the execfcmd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 bacth file or execute another program for each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fcmd=*,call test.bat %FILE% is now possi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f the Imported FILE_ID.DIZ is ok (means that if this fi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reated under Unix there is only a Line 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ut DOS needs Carriage Return +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number of files found in the files.lst to 1500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memory while execu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possibility to only sort the FILES.LST sortonly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 checking are sometim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routine now also check if there is no dupes files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now take care off the defined sort type in the file area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sort By Date or By File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