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RMSetu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h May 1995, ALPHA release 1, not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in "The changed list" for a large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(When would I use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nd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is copyright (c) 1994 by Antony S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is free of charg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was built with the help of source code supplied free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 Software for their serial and network drivers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for a specific purpose, to play multiplayer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no code to attempt to modify or otherwise cause ha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 will not be held responsible for your computer seeming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freely distributed as long as (A)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itself, and (B) this document file follows it wherever it go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software with othe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s used in this software could easily be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 This is yet another release of a driver that will allow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4 players playing DOOM over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MSetup is releas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d version was called RMSSetup and was 2.5.5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Exc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working on RMSetup imediately after the 2.5.5 release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 full time job (with lots of commuting), and I still study p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. Trust real life to get in the way. Now I use computers wit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TUP.EXE is the program and is releas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ETUP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What does it do?  (When would I us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3 or 4 players (or 2) to play DOOM by just using serial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you can play with just 2 players using RMSetup,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serial 2 player might be faster because of RMSetup'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is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with Heretic, Doom2 and Doom by Id Software.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Rise of the Triad by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mputer for each player, up to a maximum of fou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uld be used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a minimum of a cable for each player except one. Thes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NULL modem cables. Fully shielded and grounded c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(to reliably use higher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s need one serial port each, the remaining computers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 needs to use RMSetup, currently of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16550A serial chips is a definite and serious plus,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 computers together with the two slowest compute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he first setup I ever tested with w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       +------+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86-40| &lt;-----cable-----&gt; |486-66| &lt;-----cable-----&gt; |486-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       +------+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           port 1    port 2          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 player setup, you need to run the serial lines at high sp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DOOM's internal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RM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airly simple at the moment. Note that a 16550A FIF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transmits 16 characters and receives 8 charac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Most parameters are currently fixed, eg. buffe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MSetup will pass through to DOOM all parameters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just like SERSETUP or IP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snode &lt;pn&gt; &lt;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"-rmsnode 1 3" for node 1 out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n&gt; is the node number from 1 to &lt;t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p&gt; is the total number of nodes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needed. Each computer must be a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work properly. Each computer must have the sam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d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s the current maximum number of nodes handled by RMSetup. D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 nodes but only 4 players, as of DOOM version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sline [&lt;port number&gt;] [&lt;port name&gt;] [addr &lt;port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rq &lt;port IRQ&gt;] [speed &lt;b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ndard 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-rmsline 2"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-rmsline com2"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-rmsline 2 speed 19200" for COM2 with spee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standard 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-rmsline com3 irq 5" for nonstandard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-rmsline addr 0x678 irq 15 speed 57600" for non 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ddress 0x678 with irq 15 and spee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has changed a lot since the last release.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nstandard addresses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andard com port of that number. Range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standard port address and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andard com port of that name. Range from COM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. Assigns standard port address and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&lt;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non-standard port address in decimal (eg. "1000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 (eg. "0x3E8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&lt;port 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non-standard port IRQ in decimal (eg. "11") o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"0xB").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peed in bps to use. Speeds allowed are 9600, 11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00, 14400, 19200, 23040, 28800, 38400, 57600 and 115200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RMSetup to treat the port like a plain 8250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hip with a FIFO but it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ny combination of the above opt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port address is required and can be specified by "&lt;port numbe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port name&gt;" or "addr &lt;port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no port IRQ is specified by using "&lt;port number&gt;", "&lt;por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irq &lt;port IRQ&gt;", the IRQ number will be autodetect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 is not correct your computer will most likely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s a rule each port must have a different IRQ, ie. use ports 1&amp;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amp;4 or 2&amp;3 or 3&amp;4 or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you have a special expensive multi-port serial car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RQ on as many por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ne line is needed for each computer on the end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es are needed for each computer with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ple lines, use multiple "-rmslin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"rmsetup -rmsnode 1 3 -rmsline COM2 -rmsline CO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o get real results from DOOM you need to up the speed of y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highest speed that gives you smooth operation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eds too high for your computer to handle, DOOM will lo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th a Strange Verticle Interlaced Effect (SVIE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ee section on "Testing so f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sticdup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"-rmsticdup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"ticdup" option in Id's communication structure.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or smoothest operation on fast computers (ie. Penti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om 2 to 5 for better serial response but a slower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ate is (35 / &lt;td&gt;). Defaulted to 1 in RMSSetup 2.5.5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sextratics &lt;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"-rmsextratics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"extratics" option in Id's communication structure.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om to send backup tics in each packet. Set to 0 normally by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 and SERSETUP. Defaulted to 1 in RMSSetup 2.5.5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m to be getting a lot of "consistency errors"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one is using the same version of Doom, setting this to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sstart &lt;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"-rmsstart here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the program &lt;en&gt;. Doesn't try to star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ails. Do not give an extension of ".exe" or anything else.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ended. If not given the default action is to attempt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ord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successful is what runs, so don't keep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ctor &lt;vec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s like standard DOOM multiplay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oftware interrupt that RMSetup and DOOM us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odified to accept a vector number in decimal (eg. "100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. (eg. "0x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ime, not all of the computers will start up, ie. initial R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works fine but one DOOM computer (node 1) doesn't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 network info". This problem may be 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sent-once-only startup packet is being lost in th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. The temporary "fix" is to keep re-starting the compu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t has been statistically proven that yelling "WORK"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ucial moment helps greatly. Also lowering the speeds can hel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epared for some frustra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, it worked fine with both lines operating at 19200, but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at jerky. We had great success with one line at 38400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23040 and later at 28800. At these speeds play with thre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in New Zealand {the people who say "Rutch un thuck un cr'my"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about cheesecake (sorry guys :-)} have achieved reg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player. They each have a faster 486 and ran two lines at 38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57600. You could use slower computers if you had 16550A FIF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Aint PC serial ports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the maximum speed down the whole chain do th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m the inverses of each line speed, and then invert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With two lines at 19200 our overall speed w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/ (1 / 19200 + 1 / 19200)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ine at 38400 and the other at 28800 our overall speed w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/ (1 / 38400 + 1 / 28800) = 1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Z Guys with two lines at 38400 and the other a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our computers) go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/ (1 / 38400 + 1 / 38400 + 1 / 57600) =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Of course, Americans say "Retch n theck and cremy", British say "R'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'ch nd cramy" and Europeans say it with greatly mixed resul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who say "&lt;insert appropriate Swahili here&gt;"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"Rich and thick and cream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at least we all play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Miscellaneous and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for a specific purpose, to play multiplayer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no code to attempt to modify or otherwise cause ha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 can not be held responsible for your computer seeming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rial handshaking support,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dem support, currently, but RMSetup should not hangup DT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so you can dial with your favorite comms program,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RMSetup to use different w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needs to packetise data and simulate a little networ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Fudge(TM) stuff does this. For the first 5 minutes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tarts transmitting, DOOM is only allowed to send the sam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3 times a second. Hopefully this will stop th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mis-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more direct serial lines between computers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ports are availiable to speed up operation. This will relie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n some computers but will not increase the burden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reading config info from a fi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dd new Fudge(TM) technology to solve DOOM startup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dd new Fudge2(TM) technology to reduce the number of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packets travel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nd me email about which features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The chan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Packet passing from one line to another is now do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y polling - mush less jerky, and 4 play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mplemented a StartupFudge(T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hanged the packet format to reduce the number of time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round to increase RMSet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ixed code for using IRQs 8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ow attempts to start, in the following ord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TI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successful is what runs, so don't keep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ew options -rmsticdup, -rmsextratics and -rmsstart. Loo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named from RMSSETUP to R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o longer BETA, because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hanged the maximum number of allowed serial ports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code to allow multiple RMSetup lines to use the o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ast two might not be very useful on an ISA or VesaLB compu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right multi-port serial card. PCI serial ports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ew configuration options for nonstandar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ow compiling with Borland C 4.0 with ful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olved serial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Ye original. Had serial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What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me (by email please) all bug reports being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bout the faults that you find. I am aware of some but se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- just dont resend it several days later because you think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you. I might not respond to all email, but I gener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What else do I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postcard (or postcard email)...  RMSetup is free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nd me international cheques in Australian dollars (AUD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hoose (eg. AUD $30 - about USD $22).  The more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 will work to improve R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y S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lled Rohaan by my friends, but now called "Oh no, no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y enemies. Also known as the Chicken Caller or "Cluck 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ck again." by m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. Only send mail to my first address, unless you have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y@werple.mira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hanged from antony@werple.apana.org.au. Use the NEW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871780@minyos.cs.rmit.edu.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871780@yallara.cs.rmit.edu.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ese unless you really have to.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 Yor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Evelyn, 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This readme file will self destruct in 5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