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zarkSoft RIPView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4 By OzarkSoft and Chuck Poy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 not have to have a Rip aware BBS for this program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BBS. Only the caller must use a RIPScrip terminal. S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. Let your user's see what Rip looks like. You must have a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better monitor attached to your BBS. Do not inst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if you do not have an EGA or better monitor.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EGA graphics locally if this is not the case. Not on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users see RIP graphics but you will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zarkSoft RIPView Door Door was compiled using RMDo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y Hunt and Mark Goodwin. (c) "Randy Hunt and Mark Goodw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PScrip, RIPaint and RIPTerm are a Trademark of "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s Inc". Local graphics were done using RIP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code by Thomas E. Morgan. (c) "Interprogramm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zarkSoft RIPView Door Door is a copyrighted program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under the shareware concept.  As such you 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zarkSoft RIPView Door Door for a period of  30 day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ing the  software.   After the 30  day evaluation 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register  your copy  of OzarkSoft RIPView Doo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you  will be  in violation  of United States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 shareware program,  OzarkSoft RIPView Door Do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ly distributed through a BBS.  Shareware  distribu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 copies of OzarkSoft RIPView Door Door on dis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st disk duplication charge not to exceed $6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zarkSoft RIPView Door Door is distributed without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no event will OzarkSoft or Chuck Poynter be  liable to you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s, including any  loss of profits,  lost savings,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idental or  consequential damages arising  out of your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nability to  use the program, even if OzarkSoft, Ch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ynter, or an authorized representative 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ility  of such damages.   OzarkSoft and  Chuck Poy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e liable for any such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not a crippl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zarkSoft RIPView Door Door was written for TriBBS.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with several different door drop files. I have not tri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ny other BBS types but, know of no reason why it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, (See below), since the other doors that OzarkSoft 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d will run on most BBS Software. This door can be set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n extended menu option on TriBBS or as a door on your do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The only restriction would be that you must have an Ega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ter monitor attached to your BBS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a directory for the door and unzip RIPVEW20.ZIP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Important: all files must be in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IPVIEW.C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line of RIPVIEW.cfg can be any of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P    for  Gap, Wildcat 3.x, TriBBS or any BB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ops Door.Sys many do. (recommended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BS   for RBB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C     for Wilcat 2.x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IBBS for TriBBS (I use Gaps door.sys for TriBBS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F     for 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line contains the path to the door drop file abov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railing backslash.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:\triBBS\  (Important don't forget the "\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ird line is the name of your BB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ctor Programmer's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urth line is the SysOp's First and Last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uck Poy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line is important. It is the locked DTE rate on your 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s is locked at 19200 then that is what will go i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. If you are running 2400 baud or do not lock the DTE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alue will be 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9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is an example of my OzarkSoft RIPView Door.CF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TRIBBS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ctor Programmer's For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uck Poy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8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your RIPVIEW.CFG file and enter the correct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 can be named what ever you wish but you must us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in place of RIPVIEW.CFG in the calling batch file. I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tried this door in multinode. I think it may have a probl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multinode running under DesqView. If you get it to run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computer in multinode let me know. It should run fine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node set up as a network on mutiple computers as long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have EGA or better monitors. To run in multinode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.CFG file for each node with a unique file name and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fig file as needed by your software. Each nodes ca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file must use the correct .CFG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or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am including a copy of my calling program. This file mu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rse, for other BBS types use your calling convention an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tribbs\doors\RIP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PVIEW RIPVIEW.CF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tri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your calling file to reflect your information. And pla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ing file  in the correct directory. For TriBBS in most ca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be \TRIBBS or the apropriate nod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zarkSoft RIPView Door is now read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have included several .RIP Files these will run after the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. If you wish to run others up to 22 you will have to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zarkSoft RIPView RIPVIEW.DAT file and the TITLE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IPVIEW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IPVIEW.DAT file contains Name and extension of each file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line and in the order you want them to appear on the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at my file. IMPORTANT: Do not leave a blank line at the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ITLE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 contains the titles that you want to appear on the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must be one per line and can not be longer than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. They must also be in the same order as the fil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PVIEW.DAT file. IMPORTANT: Do not leave a blank line at the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YSOP 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Note due to the many incarnations of RIP paint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ing programs not all .RIP files will display correctly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. The Screens that have been done with TeleGrafix's RIPa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should display without a problem. The same pictur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display correctly local will not display correctl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t to RIPTerm.  You can try the drawing in the local mode and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displays correctly then it should be alright for RIP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run RIPView in the local mode with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from the directory where RIPVIEW.EXE is located 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PVIEW RIPVIEW.CFG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attempt to drop to DOS or to go into a Chat mode whil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oor. The normal RMDoor SysOp keys are active but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up in a graphics mode with all the text going to a text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 not there. The RMDoor stat line is disabled any you w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the graphic stat line on your screen. The remote user of cour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see your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have run this door on Hector Programmer's Forum for over 30 d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any problems other than the some screens that I mentio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. I have been able to use RIPaint and modify some of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ould not display correctly. This is not to say that it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for the program to have bugs. If you find one please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to Hector Programmer's Forum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9-12-94 Changed my mind and release the local graphic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9-06-93 OzarkSoft RIPView Door V1.0  First release and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ly the last. Unless some interest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e to the expense of writing this door the price of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been increased by $10.00. If you have registered version 1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have to send $5.00 for the new registration.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of  OzarkSoft RIPView Door Door is only  $15.0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 use the form in the file  REGISTER.TXT 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OzarkSoft RIPView Door Door. This program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ippled in anyway. The benefit you get from registering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yourself feel better and perhaps causing me to continu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TriBBS specific programs. Registration will get you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 personalized copy of the program and remove the Un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log 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checks payable to Charles F. Poy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ctor Programmer's Forum (501) 284-2086, is the home BB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zarkSoft RIPView Do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