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�������������������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RIPterm v1.54.00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����������������������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</w:t>
      </w:r>
      <w:r>
        <w:rPr/>
        <w:t>VERSION HISTORY!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</w:t>
      </w:r>
      <w:r>
        <w:rPr/>
        <w:t>July 15, 1993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Copyright (c) 1992-93, TeleGrafix Communications, Inc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</w:t>
      </w:r>
      <w:r>
        <w:rPr/>
        <w:t>All Rights Reserved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  <w:t>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Version 1.54.00 ... Released 7/15/9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bug that appeared only when upgrading to a new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RIPterm.  In previous versions, the mod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, baud rate and other comm parameters would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"stock" RIPterm settings.  In other words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 settings you had setup in your older version of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forgotten and overwritten with some "defaul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RIPterm thought were more appropriate.  Th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s and RIPterm will preserve your old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couple of glitches with Mouse Buttons tha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 Icon mode of the RIP_BUTTON command.  In prio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t Icon wasn't properly displayed without the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present.  Now it does.  Also, when INVERT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tton's label would be inverted as it should b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VERT was not present, the labels were sti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erted when they shouldn't have been.  Now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corrected in this bug fix were some othe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itches relating to radio buttons and checkbox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were used without the INVERT flag being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l cases, a radio button or checkbox button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kind of way of inverting the button or 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lternative image of the button.  Now, if a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adio button or a checkbox button, then INVER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it is a hot icon button where the alternate ic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for the selected butto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bug where BBS sub-directories weren'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upon dialing the system the first time. 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ppened under certain situations, depending o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dem you ow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leaned up some timing problems with Zmodem and Ymodem (ba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s and downloads.  We have been working close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s of the File Transfer Protocol routines and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now have a very stable set of transfer protocols. 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past inst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couple of bugs with the remote definition of 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bugs would always put a question mark in the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sking you to fill-in a text variable.  Another bu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upt the dialog box when the question was entirely blank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support for a new RIPscrip command: Poly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upported the full modes of the RIP_VIEWPORT comman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al display viewports for RIPscrip graphics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rrected a bug with RIPterm's ASCII Upload feature.  In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, ASCII upload didn't look for its upload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Directory - they were always assumed to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This is no longer the case and ASCII uploads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you would expect them to - looking up files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one-pixel glitch on the download window wher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elds was off by a pixel.  It annoyed me, 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bug with the Scrolling Popup Menu routines. 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stances, these operations could cause RIPterm to frea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mouse to move around all-by-itself and do weird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ed out to be a low-level problem with one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 that drew the popup menu.  This bug also ex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aint and was fix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mproved the appearance of the Pull Down menus a bit with a t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beveling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problem where if you accessed the pull-down menu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(ie, F10=menu) and you choose an option like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Hangup, Download File, etc., RIPterm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to the Pull Down menu immediately upon comple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This was best exemplified with the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got a connection, you would be popped back into the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menu and wouldn't see anything.  You would have to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CAPE key twice to get out of the menus before you would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f the text from the Host.  This is now no longer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problem when RIPterm senses the Fonts or Ico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rong directory, where RIPterm would not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file date/time on the newly copied file(s)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RIP_FILE_QUERY command where the BBS can ask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has a certain file, and if so, what the date/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.  Since the date/time was incorrect on the file,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tly be unneccessarily downloaded from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RIPscrip Auto-Sensing command contains a Vendor Code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anufacturer's terminal is responding.  The vali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- Generic RIPscrip terminal (manufacturer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RIPterm (from TeleGrafix Communications,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- Qmodem Pro (from Mustang Software, In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codes are contained in the return string sent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IPterm detects an version number query command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eturn string is:  RIPSCRIP0153xy where "x" is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(0-2) and the "y" is the manufacturer's version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153" indicates the version number of the RIPscrip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decimal points (eg, v1.53 would be 0153).  In v1.53.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term, the software was incorrectly responding as Vend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2 (same as Qmodem Pro).  This is now corrected to the prop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"1". (eg, RIPSCRIP015311) where our Revision Code is "1"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ndor Code is "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solved a bug with the external Font Files (.CHR files)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unZIP's RIPterm, the Icon and Font files c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orrect location if the user didn't extract the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-directory information.  When this happens, RIPterm would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if he wants to move the files to the prop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con Files (.ICN, .HIC and .MSK files) are moved to the ICON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and the .CHR files should be moved to the FONTS\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g that existed in the last release tried to move the 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over to the FONTS\ directory BEFORE the directory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time you ran RIPterm, the directory would ex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ould be moved ov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solved a glitch with the Upload/Download directories.  If you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place a backslash on the end of the path, RIPterm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store the files that you downloaded.  In fact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disappear as if by magic.  RIPterm now automatically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ckslash on the end for you and even capitalizes the path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n't technology wonderfu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minor bug with the RIP_ENTER_BLOCK_MODE command w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ctually attempt to do a batch file transfer (more than on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ess meter at the bottom of the Block Transfer window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get cleared from one file to the next (ie, Re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nhanced the operation of the Button Command when used with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 or Checkbox Groups and when the button is initially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"selected".  In previous versions, any Host Command 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utomatically processed.  Due to popular demand, it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mediately (and possibly transmitted to the H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bug with the RIP_DEFINE command.  If the tex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efined was flagged to be saved to the database, it would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saved to an internal "volatile" memory table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until RIPterm exits.  If you tried to define a tex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ell it NOT to save to the database (putting it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tionally), then it WOULD get saved to the databa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ly backwards way of doing things is now rectifi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will be saved to either the database o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table as they sh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nother bug with RIPscrip processing - If a CTRL-A or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received, RIPterm would attempt to process it as a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Even if the following character wasn't a vertical bar (|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CTRL-A or CTRL-B would get gobbled (not display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character would get ignored.  Now, the CTRL-A or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isplayed as well as the seco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Version 1.53.00 ... Released 6/3/93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bug with Mouse Buttons that would (when clicked)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he sunken attribute by extending the bevel one pixel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l directions (inward).  This had the net effect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lick on a Mouse Button, its bevel would get thi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thus not appear the way it should when you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on the button (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solved a bug with the $RTW$ text variable where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/CHOP setting wasn't being preserved when you do a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Wind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f RIPterm senses that it is upgraded to a newer 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ime that RIPterm loads it will display the "About Bo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form you of any alterations in the softwar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file transfer protocols now yield an alarm s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of a transfer error - in addition to a pop-u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.  This gives you an audible clue that something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the ability to disable all alarm sounds and othe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s of beeping and general noise.  You can now make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ly silent if you wish by turning OFF Alarm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ing Be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ltered the hangup code so that if a hangup operation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only will it display "Hangup Failed", but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 your terminal to indicate some kind of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the RIPTERM.FNT file to display the prop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SCII characters 9, 10 and 13.  In prio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term, these characters appeared as blank spac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, they appear as a circle, reversed circl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-stem musical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solved a bug where a vertical bar (|) occuring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ion of a RIPscrip sequence (even if it was prec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backslash escaping character), the remainder of th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 code would be "discarded" as illegal RIPscrip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portion of the text parameter would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mproved the look &amp; feel of a number of the pop-up window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a "Expand Blank Line" option to the ASCII Fil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dialog box.  If enabled (the default), any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are ASCII uploaded will be expanded to a space&lt;cr&gt;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 like Email Editors and things won't interpre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blank line (and re-prompt the user with a command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cases however, this is undesirable; in cases like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turn this option off and no space padding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-designed the Modem Options dialog box.  Many options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adhere to the "pop-down" menu concept for the COM Port,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Bits, Parity and Stop Bits settings making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t less clutterd and much easier to work with and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odified the RIP_ENTER_BLOCK mode.  The format of 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used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|9&lt;escape&gt; protocol:2 filetype:2 reserved:2 [filename]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lock mode was modified to allow for both downloads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ed uploading.  The protocol field was previously a 2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Num parameter.  It is now a 1-digit MegaNum parame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de field (1 digit) was added in front of the protoco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in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|9&lt;escape&gt; mode:1 protocol:1 filetype:2 reserved:2 [filename] 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ode value of 0 indicates download block mode.  A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an upload.  When in upload mode, the filenam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, and multiple files can be specified if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indicates a batch typ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Data Security in RIPterm is enabled and an "upload" typ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is received, RIPterm will prompt the user if he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pprove the upload.  If the user denies the upload,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end 10 CAN characters to the host separated by 1/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pauses to abort any file transfer protocol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on the host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six new graphical fonts to RIPterm.  The new fo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font-id numb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5 - Scrip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6 - Simplex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 - Triplex Scrip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8 - Complex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 - European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A - Bold Font (outline f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ont-id numbers can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_FONT_STYLE command to set different graphical fonts in RIPsc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xternalized the RIPterm graphical fonts.  All fonts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xternal disk-based font files.  This serves three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All fonts are now easily editable with an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rland BGI fo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RIPterm now requires approximately 40k less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e, since the fonts are no longer embed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IPTERM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It makes the addition of more fonts easier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upload and download sub-directory support. 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uploaded will be searched for in the designated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and the same applies for downloads with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 If no directory has been specified, then up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s will be directed to the current sub-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term is using (unless otherwis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odified the dialing directory so that it clear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ialing a system, thus removing any log-off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previously called systems that might still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(leaving RIPterm in a "fresh" state for the next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"Icon Sub-directories" with Mouse Button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con Files for the button image.  In previous ver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desired Icon file wasn't in the ICONS\ sub-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ouldn't be loaded for the button image and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tton wouldn't be created (ie, no clickabl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an option to lower DTR upon exit of RIPterm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term would leave DTR enabled when RIPterm exits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o another COM port.  This new option will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TR when a COM port is closed or when RIPterm exits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not already online and indicate to RIPterm not to ha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instruct RIPterm not to hangup, DTR will remai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enhanced Doorway (tm) support.  RIPterm's Doorway m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significantly enhanced to support the advanced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Re-direction and Special Character Overide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NSI sequences to enable/disable Doorway mode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ong with the ANSI sequences to print strings.  If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configured, RIPterm will instruct Doorway t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upport printer re-direction.  RIPterm should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% doorway compatible in all modes.  As a point worth menti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term v1.53 is the first commercial terminal program t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the full Doorway interface tot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Session Logging to the Printer.  You may now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 ON via ALT-P and any ASCII/ANSI text that appea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em will be printed as well as displayed o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When session printing is enabled, a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line changes to reflect that print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on this field will toggle the printe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You can now specify which LPT port your printer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 the General Setup dialog box.  You may choose from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LPT3 or set it to 0 for no printer attach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not to use a printer, choosing any Print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RIPterm will instruct you that there is n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ed and will refuse to attemp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ext parameters of RIPscrip commands may now be up to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ength instead of the previous 256 byt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 bug existed in previous version of RIPterm that would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ne of text from being displayed if an exclamation point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ed in colum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odified the Enter Block Transfer mode to change 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evel to 9 instead of 10.  This was done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s and has been adopted into the RIPscri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.  For the time being, RIPterm will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-10 flavor of the Enter Block Transfer mod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-9 version.  The level-10 variety was left 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 reasons and will be phased out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-10 commands have been entirely eliminated in 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ade it so that if Data Security is enabled, whenever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an application via its text variable nam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if you truly wish to run the application. 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is disabled, the application will execut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VT-100 Character Set functions (G0 and G1)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when the user manually cleared his screen.  They d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14 new text variables have been added bringing RIPterm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and total of 103 built-in text variables.  The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H ... Current text window's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W ... Current text window'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X0 ... Upper-left  X coordinate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Y0 ... Upper-left  Y coordinate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X1 ... Lower-right X coordinate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Y1 ... Lower-right Y coordinate of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WIN ... Returns YES if text window active, otherwi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FONT ... Current System Font number in use or 0 f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X ... Returns the current X curso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Y ... Returns the current Y cursor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... Returns YES if the cursor is visible, otherwi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ALL ... Performs the following: SAVE STW SCB and S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ALL ... Performs the following: RESTORE RTW RCB and R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 ... Resets the screen (like ALT-R in RIP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ARM ... An alarm sound - same as aborted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ASER ... A descending frequency phaser-lik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PHASER ... The same as PHASER except it is the reverse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ll ANSI sequences supported by RIPterm are now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B of the RIPTERM.DOC file for referenc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odified Kermit file transfers so that if you perform 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 of a binary file over a 7-bit connection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transfer correctly.  In prior versions, the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ome garbled due to the nature of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paired the incompatibilities with Custom Color Palet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hardware combinations.  Under some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term would freak out the video system whenever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palette 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a feature to the file transfer protocols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file by the same name already exists, it will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such that it doesn't overwrite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file.  For example, TEST.TXT might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.TX0, TEST.TX1, all the way up to TEST.999 for the 100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 of TEST.TXT.  If Zmodem Crash Recovery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n this option will not apply when using Zmode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ash Recovery is disabled, then Zmodem will util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a new option - Zmodem Recovery which control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modem should utilize Crash Recovery or not.  This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RIPter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nhanced the External Application function, allo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application entry to be linked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extension.  With this, you can automatically fi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pplication whenever a file with the appropri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is downloaded!  Viewing .GIF files the momen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ownloaded is but one applicat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odified the Printer Output routines so that when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, both a carriage return and a line fee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to the printer, not just a line feed.  On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Epsons, this didn't seem to be a big deal,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popular Laser Printers, it is a problem [was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ignificantly re-structured the pull-down menus to be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derstand and to fin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a General Setup dialog box which allows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setup-related options in RIPterm from one centr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more having to set a bunch of options in th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Enhanced the DOS Shell function.  DOS shells will now sw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arly 100% of all RIPterm data out of conventional (640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into either EMS, XMS or to disk if all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term will only leave a 5.5k footprint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giving you nearly all of your memory back to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hell.  While you are shelled to DOS, RIPte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 any incoming data ov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an External pull-down menu.  You may install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from within this menu which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 quickly and easily from within RIP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ten new text variables:  $APP0$ through $APP9$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will execute applications #0 - 9. 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thin keystroke macros or from within Host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 off a local DOS application while still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odified the file transfer protocols so that they intelli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 Carrier Detect.  In prior versions, if CD was 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protocols would think that the connection was lost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abort the transfer.  Now, if CD is high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 starts, it will monitor carrier to check for a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nection.  If CD is low before the transfer begin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term will ignore the status of Carrier Detec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uration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f RIPterm was out of memory, initiating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result in an aborted transfer due to la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no long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odified the file transfer routines so that if all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IPterm is exhausted, a file upload/download will no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 from lack of memory.  To gain the necessar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roximately 1.5k), RIPterm will discard the oldes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ext in the scrollback buffer until the memor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ltered the About Box for RIPterm.  The About Box 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ally part of the RIPTERM.EXE file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Version 1.52.00 ... Released 04/20/9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Dialing Prefix and Suffixes.  You may now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ing Prefixes and three separate Dialing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oose from for different telephon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ltered to Dialing Directory Editor.  All fields are now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fields instead of a lot of tiny radio butt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confusing looking.  Also added support for dialing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uffix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nhanced the look and feel of all pop-up menus, pull-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aling window and the file transfer windows.  Much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 loo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hanged some of the low-level file I/O code in RIPterm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 routines.  Icons should display faster (a bit) and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losed, should appear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designed RIPterm's internal memory structure. 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ance, it will seem that RIPterm requires more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sed to.  However, after prolonged use of RIPte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session, you will find that it no longer runs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ten, or freak out when memory runs low. 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due to Memory Fragment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bug with the scrollback buffer that would blan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tom line of the window when you hit the UP-ARROW key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solved a number of functional problems with th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unications system of RIPterm.  Characters were be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high speed modems with RTS/CTS enabled.  Thi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solved for you high-speed modem junk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Zmodem file transfers were having timing difficulties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lved.  You should notice Zmodem uploads work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and Zmodem downloads are also much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number of bugs with VT-100/ANSI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regard to the VT-100 vertical scrolling margins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glitches existed when the status bar was on/of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n't appear in prio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IPterm now auto-senses if you are using it on a Micro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, and if so auto-patches the I/O Addres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 values for COM3-4 which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RIPTERM.FNT file is now considerably smaller (about 1/4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iginal s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the bug which freaked out RIPterm when you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uilt-in variables" option from the DATA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e options that list out the text variables did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unless CR/LF was enabled.  This is now corr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should display properly regardless of your CR/LF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IPterm will now restore the setting of the Scroll-Lock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 exits to DOS.  The status of the key i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ever the setting was when RIPterm boot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a visual error recovery notation on the progress b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transfer window.  You can now visually see how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ocol had to "back 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four new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HKEYON$ ... Enable Button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enables button hotkeys.  Any Butt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a BBS that has a hotkey will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it the corresponding key on your key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light-up the Scroll-Lock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indicating that Button Hotkey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HKEYOFF$ ... Disable Button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disables button hotkeys.  Any But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reated by a BBS that has a hotkey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will not be activated even if the user h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on his keyboard.  The only way to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in this mode is with the mo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-Lock key on your keyboard will go d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that Button Hotkey Mode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TABON$ ... Enable TAB to execut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variable is processed, you can us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navigate through the Mouse/Button fiel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reen.  In this mode, you can access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mouse.  The side- effect is that the TAB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sed directly with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TABOFF$ ... Disable TAB to execut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variable is processed, you cannot us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navigate throug the Mouse/Button fiel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In this mode, whenever the TAB key is h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ent directly to the Host as a TAB characte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that are already hilighted when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ceived will be de-hi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ech Note: The Clipboard is now auto-allocated upon RIPterm boo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 fixed size of 64k.  If you load an Icon but instruct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to put it on the clipboard, it will still load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 is up to 64k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Version 1.51.00 ... Released 03/29/93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VT-102 compatible operation.  RIPterm now adheres to ANSI SCO/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T-102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ugs were fixed with VT-102 tab stops and tab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n VT-102 mode, backspaces are now non-destru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several VT-102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[ &lt;n&gt; @  ..... Insert &lt;n&gt;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[ &lt;n&gt; P  ..... Delete &lt;n&gt;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[ &lt;n&gt; L  ..... Insert &lt;n&gt;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[ &lt;n&gt; M  ..... Delete &lt;n&gt;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C [ &lt;n&gt; Z  ..... Move cursor backward &lt;n&gt;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number of bugs with ANSI clear-screen/area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NSI clear screen (ESC [ 2 J) commands now properly rese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roper displa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crolling the screen will clear the bottom line to the prop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upports VT-102 character sets G0 and G1 (US, UK or Special S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 couple of bugs were fixed in this version pertaining to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windows.  Two oddities were happening when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when the window "scrolls", portions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would remain at the top of the text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if the window was set to "CHOP" mode (i.e., NO WRA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you hit the far-right of the window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type would appear outside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 to the right (potentially disturbing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nother bug was fixed with the 80x43 and 91x43 fon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bar.  If the status bar is OFF and the cursor 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status bar would normally be, and then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nabled, the status bar would be disturbed by the curs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xt.  In other words, the status bar would get freak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ore sophisticated Save Screen and Restore Screen macro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in this version.  There are now text vari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SAVE0$ - $SAVE9$ and $RESTORE0$ - $RESTORE9$.  This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 different simultaneously saved graphics screens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one of these screens using RESTORE0-9,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immediately deleted when restored.  This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$RESTORE$ variable which leaves the screen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isk even after the restoration is complet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ultiple restores to occur without having to re-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each time.  The SAVE0 through SAVE9 commands s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al data to files RIPTERM0.SAV through RIPTERM9.S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hen RIPterm boots up and shuts down, it will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files created by the text variable comma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that will be remo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FIELD.SAV ... Saved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APBUF.SAV ... Saved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TERM.SAV  ... Saved graphics screen ($SAV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TERM0.SAV ... Saved graphics screen ($SAVE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PTERM9.SAV ... Saved graphics screen ($SAVE9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 new option is available to the RIPterm user: Button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 mode.  This allows the user to determine wheth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trokes should be checked with the BBS buttons or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ation.  In other words, if the BBS places a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(E)nter na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where the hotkey for the button is "E", simpl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" key on your keyboard would normally activate this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ay not be desirable if you're trying to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user with the letter "E" in it.  Now, there'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this: Hotkey Releas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tkey Release mode is linked to your SCROLL-LOCK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.  If Scroll Lock is lit, then hotkey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 not lit, then the character will be sent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ly, bypassing any button hotkeys.  If you se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within the pull-down menus, then the op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saved to the RIPterm setup.  Simply tog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 the Scroll Lock key directly will 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to your setup (even if you perform a "Save Setu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hen you initially install RIPterm, and if a dia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present, RIPterm will scan the file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entries in it are set to the proper COM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pecified when you originally installed RIPterm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Rate will be se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hen running RIPterm for the first time, entering a "0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(presumably to return to DOS) no longer reboo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(whoops).  This also applies to the Baud Rat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bug where the Numeric Keypad would not produc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its in the normal terminal window.  This bug was fixed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ago but in some internal restructuring of RIPterm, it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ep back into the software.  Sorry fo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a new feature into one of the RIPscrip command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ost to ask the terminal to inform it when the user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use somewhere on the screen.  This could be grea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software manufacturers who wish to make interactiv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Games or other such things that take advantage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tely.  Imagine playing a space game with your sh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dle of the screen, and clicking elsewhere in the space-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having your ship turn and head toward where you cli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technical minded, these changes were made to the RIP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  Two new flags were added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Tell the Host if the user clicks in the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Tell the Host if the user clicks in th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his version corrects a problem with "local RIP file playb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 In prior versions, this mode would slowly gobbl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handles until there are none left.  At that point,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back was not possible unless you exit RIPterm and re-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solved a bug where Local RIP playback was not 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 when used in a Mouse or Button Hos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leared up a bug with Full/Duplex toggling.  When you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ON or OFF, the status bar was not proper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a number of new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VT102ON$ ... Turn VT-102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VT102OFF$ ... Turn VT-102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DWAYON$ ... Turn Doorway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DWAYOFF$ ... Turn Doorway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STW$ ... Saves text window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RTW$ ... Restores text window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COFF$ ... Disable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CON$ ... Enable (display) tex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STW$ ... Saves the text wind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RTW$ ... Restores text window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two new text variables: $SAVE$ and $RESTORE$. 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will completely save the contents of the entir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to a disk file called RIPTERM.SAV.  No Mouse Field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locations or Clipboard data are saved - just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  The entire 640x350 region is saved to disk. 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ll read the saved file in from disk an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s they were originally saved.  If you wish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state of the RIPterm system, use the following tex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at the same time (spaces are added for clarit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SAVE$ $STW$ $SCB$ $SM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\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\     \     --- Sav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\     ------- Sav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----------- Sav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 Sav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restore the entire context of a graphics environme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tex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RESTORE$ $STW$ $SCB$ $SM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        \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       \     \     --- Restore Mou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        \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        \     ------- Restor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\        ----------- Restore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 Restore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ext output speed has been vastly improved.  This only pertai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that is viewed in the Text Window (i.e., ASCII and ANS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mes from the BBS, not graphical text message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s).  In raw performance benchmarks we have determin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stics for these new printing routines.  In a test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100,000 characters being printed (without any scroll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term consistently outperformed the old printing metho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ti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nt     New Time       Old Time       Speed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x43      5 seconds     32 seconds      6.4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x25      7 seconds     53 seconds      7.57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x43     18 seconds     42 seconds      2.33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x25     27 seconds     69 seconds      2.56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x25     12 seconds     78 seconds      6.5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VERAGE:  5.07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ew "Port Baud Lock" feature.  This option,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Options dialog box allows you to "lock" tha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modem will use to whatever is defined in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in your dialing directory entries).  Even i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s with a "CONNECT xxxx" where "xxxx" is lower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cked" baud rate, RIPterm will not adjust its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ward.  The reason for this is many high speed mod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P or v.42 bis compression schemes require that the modem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baud rate be higher than the actual connec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modems will indicate the connection spe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modems, and others will return the speed between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PC.  If you have a normal 2400 baud mod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need to activate this option.  This option is on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if you have a high speed, error correcting or data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option is part of the RIPter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ialing the modem now takes special care of the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.  If the CD signal is low (indicating no connec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f the CD signal goes high during the dialing pro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Pterm will announce a successful connection and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inal screen.  If the CD signal is high when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curs, its status is ignored for the duration of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and RIPterm will wait only for a CONNECT XXXX, BU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, NO DIALTONE or ERROR messages.  This added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id RIPterm users unfamiliar with modems wh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settings wrong on their terminal (i.e., AT &amp;C0). 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is AT &amp;C1 ... for "true carrier detect"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 new RIPTERM.PCX logo file has been included with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aid that our prior logo screen wasn't adequate, so w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ed a new option to the pull-down menus:  VT-102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n this mode, several keys on your keyboard react as if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a VT-102 compatible keyboard.  When this mode is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keys will transmit the indicated piec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1 ...  ESC [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2 ...  ESC [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3 ...  ESC [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4 ...  ESC [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5 ...  ESC [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6 ...  ESC [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7 ...  ESC [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8 ...  ESC [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9 ...  ESC [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10 ...  ESC [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GUP ...  ESC [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GDN ...  ESC [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ME ...  ESC [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...  ESC [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ERT ...  ESC [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UP ...  ESC [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DN ...  ESC [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RSOR LEFT ...  ESC [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SOR RIGHT ...  ESC [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ddition, many ANSI escape sequences function slightly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in normal ANSI mode.  When in this mode, RIPterm tries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a VT-102 compatibl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ade the "Offline" field in the status bar bring up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not the manual dialing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solved a bug with the Auto-Sensing RIPscrip op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sensing ANSI command was received and the cursor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lumn #1, it would not respond with any retur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solved a bug with the Hangup command which would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ze-up RIPterm, but in fact, was actually taking an ab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time to disconnect (roughly 1800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odified RIPterm so that RTS/CTS is by default, "ON".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w control of modem data is critically important in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 so that data is not lost while graphics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executed.  If CTS is "low", then this mod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solved a bug with the "Restore Mouse Fields" text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local RIP playback" variable when used in Mouse Fiel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s.  This would cause the Host Command string to be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Version 1.50.00 ... Released 02/15/93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very major new release with a great many enhanc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features that were not present in prior vers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summary of what's new in v1.50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IPterm no longer requires a Mo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ou can now access the pull-down menus via the keybo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the F10 key.  You may navigate through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arrow keys and tapping &lt;ENTER&gt; on the desir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ou may now access ANY mouse field in a RIPscri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mouse by using the TAB or SHIFT-TAB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light the field you want to execute.  Onc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s hilighted, simply tap the &lt;ENTER&gt; key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field.  If you wish to un-hilight any mouse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tap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ystem Font ability (change your Text fonts)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choose what size text you wish to u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text environments.  You have five separate Fo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x43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x25 (normal DOS screen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0x25 (low-res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1x43 (get more columns of text at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1x25 (get more columns of text at o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ew "System Fonts" ability allows you to custom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RIPterm will display normal text to you when in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text mode interface.  The BBS can overide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 circumstances where your text interface is not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Whenever your screen is "reset" by the BB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zoomed to full-screen mode), your default Syst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nce again be re-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uilt-in text variable system for Keystroke Macros, a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/RIPterm information exchange.  This mode allows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come intelligent.  It does this by sto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ocal database file (RIPTERM.DB) for futur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piece of information that is stored in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associated with a text variabe "name".  Ea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rom 3-12 characters in length. 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ciated with the text variable can be from 0-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ength.  Any data that is stored in the databas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d indefinitely until either you, or the BBS alter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way.  For high-speed retrieval of text variabl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is automatically indexed for you.  An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"sorting" something alphabetically so that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iece of information quickly.  In the event that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corrupt due to loss of power or something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e, RIPterm will automatically re-build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.  See the section of the RIPterm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Variables in Keystroke Macros for many new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take advantage of this powerful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 new "pull-down" menu has been added (DATA). 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you can create (or modify) text variables,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of "pre-defined" text variables (e.g., $DATE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TIME$, etc).  Also, you can view the content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Variab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opup List ability in keystroke macros.  Allow your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s to do different things depending on a choic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xecute the macro.  Pop-up lists are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an be extremely useful when you need a macro to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re than one type of situation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oorway mode for Marshall Dudley's DOORWAY acces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type ALT-= (alt-equal sign) to enter doorway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n this mode, any special keystrokes you type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BBS in a special way that any "doorway compat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 can use.  In this mode, the BBS can actu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tage of ALT keys, Function keys, Arrow Keys, 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keystrokes.  Only BBS software that direct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way Mode can take advantage of this feature. 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dominantly used when accessing "Door" feature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 BBS packages (like PC-Board, Wildcat, Synchronet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any oth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upport for a 101-key enhanced AT-keyboard in Doorw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use this option if you do not have a 101-key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RIPterm freezes up on you when you go into this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 your computer and run RIPterm with the -E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101-key support (i.e., RIPTERM -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IPterm now auto-senses if a connection exists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.  If a connection already exists, RIPter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send the modem initialization string, but simply t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NTER&gt; to the BBS to (ideally) re-display the curren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t least some kind of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IPterm can auto-sense RIPscrip with the ANSI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[! ... it will return "RIPSCRIP015005" (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number, i.e., "v01.50.05").  This will onl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BBS you call can support RIPscrip "auto-sens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 new boot-up mode (/O) to say you're already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ompletely rewritten text-scrolling code! 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is approximately 10 times faster than in pri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IPterm.  Callers at 2400 baud will notice that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aster than the modem.  Higher speed caller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scrolling isn't as fast in a text-mod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but that the scrolling is still much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speed is now limited by the speed of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type of Video Board you have.  16-bit video c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aster scrolling than 8-bit cards.  We can't ge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with the scrolling speed, due to hardwar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s.  Future versions of RIPterm could very well auto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video card, and if you have an accelerated VGA car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be able to improve performance still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e-engineered File Transfer Protocols.  You now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following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modem (checksum)       Xmodem (C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modem-1K               Xmodem-1K 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modem (batch)         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modem             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Zmodem now supports 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ile transfer protocols now check to see i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BBS has been lost.  If so, it aborts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File transfer protocols now allow you to abort a transf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ping the &lt;ESC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etter support for flow control handshaking. 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has been added for better high-spe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XON/XOFF flow control options are enhanc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iable operation.  Use RTS/CTS flow control with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modems for the best performance of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Baud Rates up to 115,200 are now supported.  4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exists as a choic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e Modem Options dialog box has been restructu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confusing, and more pleasing to the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Help system has been overhauled (type F1 to see)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use the arrow keys to navigate through the Help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 to hilight the desired keyword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.  You no longer have to TAB endless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ous keywords to get to the one you want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Table of Contents has been totally re-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crolling up/down one line in the scollback buff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rims spaces from the beginning of print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gives an accurate representation of wha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ed like.  Note that ANSI cursor movement comm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scrollback buffer look different than what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arriage Return (CR) and Line Feed (LF) characte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ursor wrapping no longer occurs on column #80, but a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.  This became evident with large ANSI pictures be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wed up due to premature Cursor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 complete dialing directory system has been ad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RIPterm.  You may have up to 100 separat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articular dialing directory file (e.g., RIPTERM.PH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as many directory files as you wish. 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has a great many features to make your lif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in RIPTERM.DOC on "Dialing Directorie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formation on the availab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e "Dialing Window" has been overhauled to displa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you are currently dialing.  In addition, you may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Redial time" from within this window by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/decrement buttons next to the timer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increase or decrease the available redial timeo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edit your setup manually.  Also, a DELETE butt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added allowing you to remove an entry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you are dialing.  This would be useful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several systems and you decide that you do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al one of the system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bility to keep Icons in separate subdirectorie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Specify which system's icons go 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directory.  If you do not specify which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s will be stored in, the default ICONS\ sub-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.  If the BBS you are connected to instructs RIPte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an Icon, it will first check that system's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con is not located there, it will check the ICON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for the file.  This allows a BBS to "overide"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s with ones of their own design, thus preventing 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ver-writing Icons from another system inadver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ew command line options for specifying alternate Setup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e dialing directory files, and to automatically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try in the dialing directory upon bootup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IPTERM ?" for more details or see RIPTERM.DOC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aborate description on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Re-engineered internal memory management.  RIPterm no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ore efficiently than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uto Download feature for BBS'es that can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This allows protocols like Xmodem to auto-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Zmode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Zmodem auto-downloads will now "erase" the Zmodem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der before actually beginning the down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ew Block Protocol option - This is for use on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'es where an error-free transmission of Icons o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enes is desired.  RIPterm accomplishes this trans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with its built-in file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Progress Indicator on any upload/download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Transfer (i.e., Ymodem, Ymodem-G, Kermit and Z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ption to use DTR to hangup the modem instead of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 +++ ATH method.  If for some reason, DTR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up the modem, the normal +++ ATH method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.  If the modem still has not termin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ion, the message "Hangup Failed" will be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rt you that you are still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upport for many new ANSI escape code sequences (some VT-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T-52 features now supported).  The new ANS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Underline mode now supported in "display attribu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Blink mode now displays as BOLD (b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vert Video mode now act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Tab Stops are fully supporte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crolling region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evice Status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xtended Save/Restore cursor (ESC 7, ESC 8)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Reset Terminal Emulation command (ESC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Device Attribute Report (ESC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Cursor UP/DOWN with scrolling (ESC D, ESC M, ESC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OS Shell mode spruced up a bit - now displays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mpt to indicate you are inside 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ew Intro screen mode.  You may now view a .PCX fi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up in place of the standard logo screen. 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TERM.PCX is present in your RIPterm directory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  A Brief copyright message will be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.  .PCX logo files must be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GA images in a resolution of 640x350. 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displayed from scan lines 300-3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 new RIPTERM.RES (resource) file is included with RIP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contains many of the frequently used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s that are used internally in RIPterm.  BBS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stor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ocal RIPscrip file playback ability.  The host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a .RIP file to your system, and then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 your system to play it back locally.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back is lightning fast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# You can now automatically display a RIPscrip scen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bootup of RIPterm if you wish.  Use the -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booting up RIPterm to execute a RIPscrip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you wanted to load RIPterm an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scrip file MYSCREEN.RIP, issue the foll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pterm -rMYSCREEN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mit the .RIP extension, it will be add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  .RIP files by default, are check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S\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ew option to disable Beeps has been added f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want peace and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tatus Bar has been re-designed.  It is now short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a full 80x24 screen when in certain Syste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.  In addition, you can now "click" on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bar and the appropriate command will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tatus bar fields do different thing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s.  If you are Online somewhere, and you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nline" field, it will ask you if you wish to Hang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Offline, and you click on "Offline"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up the dialing directory automatically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logging a session to disk, the file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that Status Bar.  Clicking on this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you to close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ou may now "Pause" a log-file tempo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ata Security mode has been added to prevent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ies from your local Database by Host System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was added so that as the user have control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information a BBS can ask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ou may now execute a local .RIP file from within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quickly and easily.  The .RIP file that is load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cated in whatever Icons sub-directory is design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tem you are currently connected to.  If it can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n that directory, or you are not currently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load the file from the ICONS\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ou may now alter the Base-I/O address of your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ecomes quite useful in situations where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dball Serial Port configuration where IRQ (interru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just won't cut it.  This is quite useful fo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DigiBoards, or other multi-port boards. 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al Port card's documentation for details abou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s it ma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 dialing directory conversion utility has bee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lease of RIPterm allowing you to convert Tel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Mate dialing directory files to RIPterm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tility will auto-detect what type of directory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, and will convert the first 100 non-blank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specified RIPterm directory file.  Both Tel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Mate allow up to 1000 entries in their dia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term allows up to 1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Version 1.01.01 ... Released 01/05/93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inor release altered none of the functionality of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  This release solely altered the name of the company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ote the software to "TeleGrafix Communications, In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Version 1.01.00 ... Released 10/23/92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added many significant features to the RIP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 Of the many features included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og-to-disk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Custom IRQ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uto-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New File Transfer Protocols were a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Auto-initiating Zmodem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hell to DOS 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Upload ASCII files with optional Line/Character 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EMS/XMS/overlay support to maximize memory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Version 1.00.00 ... Released 09/10/92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irst official Public release of RIPterm as 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ackage.  Several features were added that were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Beta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Version 0.99.31 (Beta) ... Released 02/15/9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changes were made in this first Beta revision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orth mention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Support for the revised Mouse Region portion of the RIPsc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  It now has the ability to set the text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screen and clear the screen when a mouse reg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cked.  This provides for a simplified install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that has many areas that cannot support RIPsc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More Streamlined clickable buttons, simple dialog bo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windows.  In all of these cases, the butt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windows are now "visibly" clickable and suppor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 when &lt;RETURN&gt; is pressed.  In addition, tapping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t any of these menus now operates properly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"YES"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The "Reset All Windows" RIPscrip command would not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few scan lines of the graphics display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 leave remaining graphics data on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n't be there. 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When dialing the modem with the auto re-dialer, tapping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display a message in the message window in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, size and color. 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Version 0.99.30 (Beta) ... Released 08/28/9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as the initial Beta release of RIPte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