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 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 simple, easy to use drawing program that generate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use with online communications.  It is designed to gen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files to save on transfer time.  It will load most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but since it does not yet support all the RIPscrip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, it may not display them correctly.  They can be added on t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does not remove any commands it does not know about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upport, newer improved versions are planned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onts and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with 256Kb video memory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use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45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s the Adlib sound card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rt of the RIP Sketc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ICON.EXE  Program to display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103  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Descrip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will generate m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REG   Registration fil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a subdirectory on your hard drive, and run RSKE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o enter the name of the directory where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 (Example: c:\ripterm\icons)  You will then be asked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length for your saved RIP files.  (Range 39-200, the default is 7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IP Sketch will start up.  Use the right mouse button to tog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 to the drawing screen.  There is a help bar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you what every button does when you move the mouse curs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IP Sketch can be executed from another drive or path.  I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 configuration file, and the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Quiet mode.  This will disa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V filename   Viewer mode.  This option allows RIP Sketch to be a stand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er.  If a wildcard is used, the file nam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bottom of the screen.  The default extension is .R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Compatibility mode.  Use this option if other RIP vie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can not display the RIP files generated b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etch.  Note: you must use this command every tim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ppend a RIP file for it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expressed or implied.  Use at your own risk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responsible for any damages from the u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 many systems without problems, but it has not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 Load a .RIP file from disk.  The default extension is .RIP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Save the picture as a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Object editor,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Remove all the objects that were made since you last togg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View contents of the clipboar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 Show invisible regions.  These are the mouse regions, the tex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raphic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Clear the RIP sce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Exit RIP Sketch and return to DOS.  Pressing Esc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Enter registration code to register RIP Sketch.  Thi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lor: Change the draw color to one of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lette:  Change the palette of the currently selected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When clicking back to draw mode, all the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RIP scene.  If you wanted to make a color fad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you would have to click back to draw mode for every sh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de:  Toggle the write mode from COPY to XOR (exclusive or).  I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e object's lines are XORed with the screen.  If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s over each other in XOR mode, it will make them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:  Change the current font style.  There are elev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  Change the font size.  There are ten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ion:  Change the font direction.  There are two direc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 an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:  Change the current line style.  There are fiv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ickness:  Toggle the line thickness between thin and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ttern:  Create a user defined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style:  Change the current fill style.  There are thirteen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fill patter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rst (fill with background color) does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l:  Set the pattern for the use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:  Change the fill color to one of the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lines:  Uses line pattern and thickness, draw color an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where you want the line to star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hold it down to the point where you want the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nnected lines:  Uses the draw color, line pattern, lin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.  Point to where you want the first line to sta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 and let go, move to where you want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and the second line to begin.  Press the right mouse butt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rectangle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Point to where you want a corner of the box to b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.  Hold it down and move the mouse to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 opposite corner to be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rectangles:  Uses the fill pattern and color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ctangles above, except it draws so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lygon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Works the same way as connected lines above, excep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right mouse button, the first and last li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polygons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fill pattern and color.  Works the same way as polyg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y are filled 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s:  Uses the draw color and line thickness.  Poin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oval, hold down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create the desired oval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oval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ovals above, except that they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le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circle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filled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arcs:  Uses the draw color and line thickness.  First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then after releasing the left mouse button, choo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or the arc, then press the left mouse button.  Nex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angle for the arc.  The arc is drawn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pie slices:  Uses the draw color, line thickness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color and pattern.  Works the same way as circular ar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filled with the fill color and pattern to make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.  It will be split from the right side.  (No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arc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ircular ar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pie slices:  Uses the draw color, line thickness and patter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nd pattern.   Works the same way as circular pie sli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ingle dots:  Uses the draw color. 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single pixel will appear in the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mooth curves:  Uses the draw color, line thickness, lin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 mode.  First draw the curve like a line, then four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it.  By moving the mouse cursor inside the boxe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, you can move them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The two middle boxes can be moved off the cur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.  If the curve becomes obstructed by the boxes,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to temporarily hide them.  Press the right mouse button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:  Uses the font, font size and direction.  When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you are asked what text you want to use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eft mouse button is pressed.  You can move the box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and let go of the button to put the text where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:  Uses the fill color and pattern.  The fill will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is and fill up everything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viewport:  This box defines the area in which all graphic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Pressing the right mouse button defaults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port:  This box defines the area in which all text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  There are five screen resolu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an either wrap to the next line, or be chopped of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:  This command takes an area of the screen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lipboard:   This command takes the clipboard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con:  This command loads a icon from the disk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  It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RIP Sketch was run for the icon file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 keep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con:  This command saves the clipboard as an icon.  I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RIP Sketch was run.  On the users terminal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n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gion:  This command creates a hot mouse region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 while in this area, the text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to the host.  The area can be inverted when cli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 and screen can be reset.  You can use a care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.  For example, ^M will b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ion:  This command copies a large (or small)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p or down very quickly, without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ketch is shareware.  Please support this product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and mailing it with a check or money order 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ration code that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and messages.  This code will work for future versions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be reached with a public message in the RIP conferenc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: RIME, Intelec, ILink, ICN.  I can also be reached at the Brews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279-2514.  The latest versions of RIP Sketch will b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oon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RIP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palet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/ANSI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and RIPterm are trademarks of TeleGrafix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