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PP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SHARKwar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PED! is a utility to enable any door program to be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. It can be used to display a RIP usable screen, befor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, so users can use 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both RIP 1.54 and RIP2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 batch file provided shows how to interface RIPPED!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gram. In the batch file, simply call RIPPED!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e displayed before loading the doorgame.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file name and path to the file you want displayed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 RIPPED.RIP screen was created by Fire from FireHawk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RKware would like to thank her for the use of that RIP for 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PED! allows you to combine all your RIPPED! screens together i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each file by a screen title by using the @title character.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QFNRIP           @1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Screen         R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               @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Screen         R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can use numbers, or any combination thereof. SImply pass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by the /#* command, where * is the title. Don't forget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by using the /@* command where the * is the file name (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that can be passed to RIPPED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PED! command line specif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@*  Path and filename to RIP fil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#*  Screen title to be displayed. &lt;Optiona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PED! command line require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#  &lt;REQUIRED&gt; &lt;see be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*  &lt;REQUIRED&gt; &lt;see bel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that can be passed to your door program or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KDrive will always load locally, unless you pass a Drop fi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 usually additional strings/names/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numbers. Rang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 /T1 or -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#   Locked baud rate {300-115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#   Comport {1-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#   Which com device to use. Defaults to 1,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Uart   (Default : Use to change &lt;I&gt;RQ''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Fossil (To use the Foss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 Digi14 (For Digiboard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 Int14  (Use for Interrupt 14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*   Path to your KDRIVE.DFL file.{6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*   Path and/or filename to your config file. If no name,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DRIVE*.CFG, where * is your node number, if defined.{6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#   Use to specify a different IRQ number than the defaul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to use this you must use the Default Async Handl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*   Logging. Turns the Logging Boolean to True for program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define a path and/or file name for your log,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wish for the default lo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#   Node Number{1-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bbstype   BBS type. These are defined in the DFL file, and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KDRIVE.DF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efine where the path to the KDRIVE.DFL file, in cas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more than one KDrive program. This way when the KDRIVE.DFL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, or altered, you only have to maintai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is Copyrighted by SHARKware, and the author hol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it's contents. The Author claims no responsibility for it's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fact it works for the authors, and may just take up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 The Author is held in no way responsible for the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questions that arise in how to use this product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tmail, echo mail on FIDO, his home BBS, e-mail via the Inter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. (all address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is Freeware and may be used by anyone, with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with the authors. It would, however, be appreciated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author know you appreciate his product by either a message net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, or though FIDO. This product is NOT Public Domain, wit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nd reserving all rights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in _NOT_ to be sold in any capacity, nor may it be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SHAREWARE media, i.e. CD-ROMs, etc, without the express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way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lpha and Beta te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rive By SHARKware (c) 1995 by SHARK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omb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Kware/Terra BBS/Koromb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Box 57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enix, Arizona 85057-7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ger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primenet.com/users/v/v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_LINE_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F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WARE F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loyd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of The Realm of the Black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om RIPPED! was first created f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