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Map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ipMaps programs are not public domain software, nor are the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ipMaps is copyrighted (C) 1995 by Michael A. Cornelius and OD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n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Maps on a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RipMaps is suitable for their need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Maps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  Long term use of unregistered copies of RipM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itutio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gistration grants a user the right to use RipMap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system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ystem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one may modify the RipMaps executable and PPE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ho pay for the RIPMAPs PPE source code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, but cannot distribute modified vers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allowed to distribute PPEs us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however. (RIPSCRIP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 users are granted a limited license to copy Rip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ations, and als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ipMaps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ile containing license and order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full RipMaps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IO/VSIO/VX00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Maps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copies of RipMap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