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aller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Bea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should in no way harm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kware Software, and it's affiliates both expressed and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 RIP Galle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IP Gallery henceforth is an ass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dult Only access feature of RIP Galler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Gallery is a Door that allows callers with a RI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 program (ie RIPTerm) to browse through an art gall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pictures.  You can set up up to 15 libraries to organ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into.  Only 2 libraries are allowed i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 of RIP Gallery. I am unsure how RIP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n a multiline environment.  If it works, or has proble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interested in hearing from you. 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will work with any BBS that mee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y of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SYS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NFO.DAT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USER.DAT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of PC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r BBS software does not support RIP, this 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for you and your callers with a RIP termin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ide where you want to setup your R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gener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holi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compu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RIPGALXX.ZIP archiv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:\doors\ripgal\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sample configuration fil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ripga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DROP FILE (ie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/FILENAME OF LOC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093                        &lt;----a numbe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LATLINE\FLATVIEW.EXE     &lt;----something 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Pictures</w:t>
        <w:tab/>
        <w:tab/>
        <w:tab/>
        <w:tab/>
        <w:t xml:space="preserve">  can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GENERAL\     &lt;----note back slash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HOLI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COMPU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some kind of number in the key spot.  0 is f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reate all of the sub directories and move your *.RIP scri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a DOS hook or Door to run 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PGAL RIPGA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setting up!  If it sounds complicat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 am not the greatest at writing these things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eave an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dults only feature.  To make an area available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preface the area name with an "*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d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ADUL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his feature at the request of another sysop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t your own risk.  RIP Gallery will make thes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isible to anyone under the age of 18.  This is currently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feature.  If you would like it to be,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make a 21 year version available upon request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ed users. THE ADULTS ONLY FEATURE IS ONLY AVAIL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KE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d - enables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# - enables nonstandard IRQ's where # is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 of RIP Gallery, only 2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However, for the minimal fee $15.00 - $20.00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will be clear to use it the any way you like and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5 libraries available.  Registration entitles us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s to RIP Gallery.  Even if version 25.6 comes ou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.  I will not send out upgrades unless there is a LARG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.  It is however always freq able via FIDO net at 1:355/2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RIP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1 Kahiltna A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lson AFB, AK  9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r money orders please (no cash).  If you have a FIDO or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, include this and your registered key package will b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o you and you will get registered packag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kwar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372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5/20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:805/0 - RI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E-maile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va1::martin@edfvb7.ctis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any suggestions or commen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enhancements of RIP Gallery a dependent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IP Script or something interesting though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ught to my attention.  I currently plan no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RIP Gallery with the exeption of bug fix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0 - initial release with a local m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improved Autodetection of RIP to allow multiple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RIP Gallery is now 100% RIP wi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ncreased the number of librar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allowed multiple libraries and auto-detected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nitial release of 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