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F file ASRSYS.GIF, is a 16 gif array of screen captur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was developed by ASR under contract by Pulse Inter@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known as CommunityNET, was developed for the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blishing Industries to be a fully Multi-Media automate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 (sysop not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captures are from my own system which i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velopmental test system for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roject was done in RIPscrip 2.0 starting back on Dec. 1st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n early version of the RIPterm 2.0 beta.  Since the 2.0 RIP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be released in the next 60 days, these screen cap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pretty good idea of the power of the RIP 2.0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 All screen caps are actual applications and function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k-up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see the entire system in action for yoursel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ll either my system (The Advanced System) or the Communit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System.  If you don't have the RIP 2.0 Terminal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wnload it from my system or from the eSoft Support Boar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: RTD20003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vanced System - (503) 657-3359  Logon: TBB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tyNET Demo   - (503) 292-3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'd like additional information on the system or on RIPscrip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n McNamee - Advanced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03) 655-7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Bertoglio - Pulse Inter@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03) 292-1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ogrammers were harmed during the making of this 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