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B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program is supplied with a FILE_ID.DIZ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sion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ease archive this program and all the files that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it with an archive name RIDE20.xxx  xxx being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ARC or LHZ or any other archive extension t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 up your employees for Car or Van pooling... ASP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ybe you can come up with something better.  Be my gu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ok at the VENDOR.DOC file for a complete descrip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nk you for helping me distribute my program and 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hareware industry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ris M. Davi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